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istorie počítačových sítí</w:t>
      </w:r>
    </w:p>
    <w:p>
      <w:pPr>
        <w:pStyle w:val="Normal"/>
        <w:jc w:val="both"/>
        <w:rPr/>
      </w:pPr>
      <w:r>
        <w:rPr/>
        <w:t>Historie počítačových sítí se datuje do doby, kdy počítače byly příliš drahé a velké. V podnicích a institucích existovala vždy jen jedna centrální výpočetní jednotka, o jejíž výkon se dělili uživatelé po síti – každý uživatel měl k dispozici terminál (monitor a klávesnici) – a veškeré výpočty probíhaly na centrální jednotce. Doba integrovaných obvodů a procesorů s sebou přinesla osobní počítače, které může dovolit téměř každý a tomu odpovídá i zapojení dnešních sítí a způsob jejich použití. Sítě slouží zejména jako prostředek pro sdílení dat a drahých zařízení (diskových polí, tiskáren, plotterů a jiných zařízení připojitelných k počítači) a umožňuje i jejich efektivnější využívání (zařízení je v síti jen jedno a používat je mohou všichni – nemusí se kupovat pro všechny účastníky sítě).</w:t>
      </w:r>
    </w:p>
    <w:p>
      <w:pPr>
        <w:pStyle w:val="Heading1"/>
        <w:rPr/>
      </w:pPr>
      <w:r>
        <w:rPr/>
        <w:t>Co je to počítačová síť?</w:t>
      </w:r>
    </w:p>
    <w:p>
      <w:pPr>
        <w:pStyle w:val="Normal"/>
        <w:jc w:val="both"/>
        <w:rPr/>
      </w:pPr>
      <w:r>
        <w:rPr/>
        <w:t>Počítačovou sítí se rozumí spojení dvou a více počítačů prostřednictvím kabelu, telefonní linky, optického vlákna (nebo jiným způsobem) tak, aby byly schopny vzájemné komunikace.</w:t>
      </w:r>
    </w:p>
    <w:p>
      <w:pPr>
        <w:pStyle w:val="Heading1"/>
        <w:rPr/>
      </w:pPr>
      <w:r>
        <w:rPr/>
        <w:t>Sdílení dat</w:t>
      </w:r>
    </w:p>
    <w:p>
      <w:pPr>
        <w:pStyle w:val="Normal"/>
        <w:jc w:val="both"/>
        <w:rPr/>
      </w:pPr>
      <w:r>
        <w:rPr/>
        <w:t>Sdílení dat (databází, souborů, programů) je obrovskou výhodou počítačových sítí. Tytéž informace může čerpat více uživatelů zapojených v síti. V jednom konkrétním programu může současně pracovat několik uživatelů. Přitom data i programy jsou na síti pouze jednou a jakákoliv provedená změna v datech nebo programech se okamžitě objeví všem uživatelům (není třeba instalovat „změnu“ na každém počítači).</w:t>
      </w:r>
    </w:p>
    <w:p>
      <w:pPr>
        <w:pStyle w:val="Heading1"/>
        <w:rPr/>
      </w:pPr>
      <w:r>
        <w:rPr/>
        <w:t>Přístupová práva</w:t>
      </w:r>
    </w:p>
    <w:p>
      <w:pPr>
        <w:pStyle w:val="Normal"/>
        <w:jc w:val="both"/>
        <w:rPr/>
      </w:pPr>
      <w:r>
        <w:rPr/>
        <w:t>Je nežádoucí, aby všichni uživatelé v síti měli možnost zasahovat a modifikovat všechna data, která se na síti nachází. Proto je v dnešních síťových systémech již samozřejmou součástí zabezpečení a přidělování přístupových práv k jednotlivým adresářům, podadresářům a souborům.</w:t>
      </w:r>
    </w:p>
    <w:p>
      <w:pPr>
        <w:pStyle w:val="Normal"/>
        <w:jc w:val="both"/>
        <w:rPr/>
      </w:pPr>
      <w:r>
        <w:rPr/>
        <w:t>Správným a promyšleným nastavením přístupových práv lze síť nakonfigurovat (nastavit) ke spokojenosti všech uživatelů a přitom zabezpečit, aby nepovolaná osoba nemohla s informacemi v síti libovolně manipulovat a zneužít je.</w:t>
      </w:r>
    </w:p>
    <w:p>
      <w:pPr>
        <w:pStyle w:val="Heading1"/>
        <w:rPr/>
      </w:pPr>
      <w:r>
        <w:rPr/>
        <w:t>Topologie sítí</w:t>
      </w:r>
    </w:p>
    <w:p>
      <w:pPr>
        <w:pStyle w:val="Normal"/>
        <w:jc w:val="both"/>
        <w:rPr/>
      </w:pPr>
      <w:r>
        <w:rPr/>
        <w:t xml:space="preserve">Síť může být navržena různými způsoby s ohledem na konkrétní požadavky, zejména spolehlivost a náklady na výstavbu sítě. Topologie určuje cestu, po které jsou data v síti přenášena. Rozlišujeme tři základní topologie: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object w:dxaOrig="7923" w:dyaOrig="33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547.25pt;width:276pt;height:117.55pt;mso-wrap-distance-left:9.05pt;mso-wrap-distance-right:9.05pt;mso-position-horizontal-relative:text;mso-position-vertical-relative:margin" filled="f" o:ole="">
            <v:imagedata r:id="rId3" o:title=""/>
            <w10:wrap type="square"/>
          </v:shape>
          <o:OLEObject Type="Embed" ProgID="" ShapeID="ole_rId2" DrawAspect="Content" ObjectID="_1671863329" r:id="rId2"/>
        </w:object>
      </w:r>
      <w:r>
        <w:rPr>
          <w:b/>
        </w:rPr>
        <w:t xml:space="preserve">Sběrnice (Bus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  <w:tab w:val="left" w:pos="2280" w:leader="none"/>
          <w:tab w:val="left" w:pos="2640" w:leader="none"/>
        </w:tabs>
        <w:ind w:left="1560" w:hanging="360"/>
        <w:jc w:val="both"/>
        <w:rPr/>
      </w:pPr>
      <w:r>
        <w:rPr/>
        <w:t xml:space="preserve">v těchto sítích je každá stanice (počítač v síti) připojena na průběžný kabel, který se nazývá sběrnice. Jedním z připojených počítačů je i server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  <w:tab w:val="left" w:pos="2280" w:leader="none"/>
          <w:tab w:val="left" w:pos="2640" w:leader="none"/>
        </w:tabs>
        <w:ind w:left="1560" w:hanging="360"/>
        <w:jc w:val="both"/>
        <w:rPr/>
      </w:pPr>
      <w:r>
        <w:rPr/>
        <w:t>výhody: nízká cena kabeláže, jednoduchá konstruk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  <w:tab w:val="left" w:pos="2280" w:leader="none"/>
          <w:tab w:val="left" w:pos="2640" w:leader="none"/>
        </w:tabs>
        <w:ind w:left="1560" w:hanging="360"/>
        <w:jc w:val="both"/>
        <w:rPr/>
      </w:pPr>
      <w:r>
        <w:rPr/>
        <w:t>nevýhody: malá stabilita, stačí přerušení sběrnice a síť přestane fungovat, jakákoli technická údržba je podmíněna rozpojením sítě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  <w:tab w:val="left" w:pos="2280" w:leader="none"/>
          <w:tab w:val="left" w:pos="2640" w:leader="none"/>
        </w:tabs>
        <w:ind w:left="1560" w:hanging="360"/>
        <w:jc w:val="both"/>
        <w:rPr/>
      </w:pPr>
      <w:r>
        <w:rPr/>
        <w:t>použití: pro malé sítě, max. desítky pracovních stanic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vězda (Star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560" w:leader="none"/>
        </w:tabs>
        <w:ind w:left="1560" w:hanging="360"/>
        <w:rPr/>
      </w:pPr>
      <w:r>
        <w:object w:dxaOrig="5217" w:dyaOrig="4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pt;margin-top:29.4pt;width:195pt;height:18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448556" r:id="rId4"/>
        </w:object>
      </w:r>
      <w:r>
        <w:rPr/>
        <w:t>tady je každá stanice připojena ke společnému uzlu – rozbočovači – od něj vede ke každé stanici samostatný kabel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560" w:leader="none"/>
        </w:tabs>
        <w:ind w:left="1560" w:hanging="360"/>
        <w:rPr/>
      </w:pPr>
      <w:r>
        <w:rPr/>
        <w:t>výhody: obrovská stabilita; chyby sítě, jako přerušený kabel apod., se vztahují jen na jednu větev – její nefunkčnost nemůže ohrozit zbývající články sítě. Se sítí lze za běhu manipulovat (odebírat, přidávat do rozbočovače části sítě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560" w:leader="none"/>
        </w:tabs>
        <w:ind w:left="1560" w:hanging="360"/>
        <w:rPr/>
      </w:pPr>
      <w:r>
        <w:rPr/>
        <w:t>nevýhody: pořizovací cena (další prvky – rozbočovače, podstatně více kabelů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560" w:leader="none"/>
        </w:tabs>
        <w:ind w:left="1560" w:hanging="360"/>
        <w:rPr/>
      </w:pPr>
      <w:r>
        <w:rPr/>
        <w:t>použití: pro většinu organizací; všude, kde je kladen důraz na spolehlivost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object w:dxaOrig="5217" w:dyaOrig="49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0pt;margin-top:-27.6pt;width:228pt;height:21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119045" r:id="rId6"/>
        </w:object>
      </w:r>
      <w:r>
        <w:rPr>
          <w:b/>
        </w:rPr>
        <w:t>Kruh (Ring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560" w:leader="none"/>
        </w:tabs>
        <w:ind w:left="1560" w:hanging="360"/>
        <w:rPr/>
      </w:pPr>
      <w:r>
        <w:rPr/>
        <w:t>kabel prochází od jedné stanice ke druhé a celá síť je uzavřena do kruhu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560" w:leader="none"/>
        </w:tabs>
        <w:ind w:left="1560" w:hanging="360"/>
        <w:rPr/>
      </w:pPr>
      <w:r>
        <w:rPr/>
        <w:t>výhody: nízká pořizovací cena; jednoduchá montáž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560" w:leader="none"/>
        </w:tabs>
        <w:ind w:left="1560" w:hanging="360"/>
        <w:rPr/>
      </w:pPr>
      <w:r>
        <w:rPr/>
        <w:t>nevýhody: nízká stabilita; nutnost zakončit síť v místě začátku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560" w:leader="none"/>
        </w:tabs>
        <w:ind w:left="1560" w:hanging="360"/>
        <w:rPr/>
      </w:pPr>
      <w:r>
        <w:rPr/>
        <w:t>použití: minimální</w:t>
      </w:r>
    </w:p>
    <w:p>
      <w:pPr>
        <w:pStyle w:val="Heading1"/>
        <w:rPr/>
      </w:pPr>
      <w:r>
        <w:rPr/>
        <w:t>Typy kabelů pro realizaci sítí</w:t>
      </w:r>
    </w:p>
    <w:p>
      <w:pPr>
        <w:pStyle w:val="Normal"/>
        <w:rPr/>
      </w:pPr>
      <w:r>
        <w:rPr/>
        <w:t>Pro vybudování sítě je potřeba spojovací článek – kabel. V současné době se nejčastěji používají následující typy kabel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rPr/>
      </w:pPr>
      <w:r>
        <w:rPr/>
        <w:t>koaxiální</w:t>
      </w:r>
      <w:r/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/>
        <w:t xml:space="preserve"> kabel           Tyto kabely přenášejí elektrický signál v kovové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rPr/>
      </w:pPr>
      <w:r>
        <w:rPr/>
        <w:t>kroucená dvojlinka vodiči. Koaxiální kabel je složen ze dvou vodičů a</w:t>
      </w:r>
    </w:p>
    <w:p>
      <w:pPr>
        <w:pStyle w:val="Normal"/>
        <w:tabs>
          <w:tab w:val="clear" w:pos="708"/>
          <w:tab w:val="left" w:pos="3480" w:leader="none"/>
        </w:tabs>
        <w:ind w:left="3960" w:right="192" w:hanging="0"/>
        <w:jc w:val="both"/>
        <w:rPr/>
      </w:pPr>
      <w:r>
        <w:rPr/>
        <w:t>dvou vrstev stínění. Kroucená dvojlinka se zkládá ze dvou zkroucených vodičů (zkroucení brání elektromagnetickému rušen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ind w:left="720" w:right="192" w:hanging="360"/>
        <w:jc w:val="both"/>
        <w:rPr/>
      </w:pPr>
      <w:r>
        <w:rPr/>
        <w:t>optický kabel – přenáší světlo (světelné impulsy = data) ve speciálních skleněných nebo optických vláknech. Jsou maximálně odolná proti elektromagnetickému rušení. Nevýhodou vysoká cena a speciální instal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ind w:left="720" w:right="192" w:hanging="360"/>
        <w:jc w:val="both"/>
        <w:rPr/>
      </w:pPr>
      <w:r>
        <w:rPr/>
        <w:t>ostatní – kde není možné požít ani jeden ze zmíněných kabelů, lze na krátkou vzdálenost (desítky metrů) použít rádiové vlny, infračervené záření, a na velkou vzdálenost třeba přenos přes satelit.</w:t>
      </w:r>
    </w:p>
    <w:p>
      <w:pPr>
        <w:pStyle w:val="Heading1"/>
        <w:rPr/>
      </w:pPr>
      <w:r>
        <w:rPr/>
        <w:t>Rozdělení podle velikosti</w:t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>
          <w:b/>
          <w:b/>
        </w:rPr>
      </w:pPr>
      <w:r>
        <w:rPr>
          <w:b/>
        </w:rPr>
        <w:t>Sítě LAN (Local Area Network)</w:t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/>
      </w:pPr>
      <w:r>
        <w:rPr/>
        <w:t>Lokální počítačová síť umístěná v malé oblasti nebo v rámci jedné organizace, budovy či prostředí. Řádově mívá jen desítky stanic. Spojením několika LAN vznikne WAN.</w:t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>
          <w:b/>
          <w:b/>
        </w:rPr>
      </w:pPr>
      <w:r>
        <w:rPr>
          <w:b/>
        </w:rPr>
        <w:t>Síť WAN(Wide Area Network)</w:t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/>
      </w:pPr>
      <w:r>
        <w:rPr/>
        <w:t>Globální počítačová síť realizující spojení mezi uzly na velké vzdálenosti (mezi městy, státy a kontinenty). Je tvořena spojením několika sítí LAN.</w:t>
      </w:r>
    </w:p>
    <w:p>
      <w:pPr>
        <w:pStyle w:val="Heading1"/>
        <w:rPr/>
      </w:pPr>
      <w:r>
        <w:rPr/>
        <w:t>Koncepce sítí</w:t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>
          <w:b/>
          <w:b/>
        </w:rPr>
      </w:pPr>
      <w:r>
        <w:rPr>
          <w:b/>
        </w:rPr>
        <w:t>PEER-TO-PEER</w:t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/>
      </w:pPr>
      <w:r>
        <w:rPr/>
        <w:t>Sítě tohoto typu obvykle neobsahují žádný server. Jak název napovídá, jedná se o zapojení „každého s každým“. Z každého počítače je možné „nahlédnout“ na disk jiného libovolného počítače v rámci dané sítě (samozřejmě, pokud to práva povolí – ty se nastavují individuálně vzhledem k ostatním účastníkům sítě).</w:t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>
          <w:b/>
          <w:b/>
        </w:rPr>
      </w:pPr>
      <w:r>
        <w:rPr>
          <w:b/>
        </w:rPr>
        <w:t>KLIENT/SERVER</w:t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/>
      </w:pPr>
      <w:r>
        <w:rPr/>
        <w:t>Tady existuje počítač který chod sítě koriguje, případně slouží jako řídící počítač v síti. Takovému (obvykle nejvýkonnějšímu) počítači se říká server, ten obsluhuje stanice – klienty, kteří využívají jeho služeb. Musí na něm být nainstalován speciální (síťový) software, který disponuje síťovými funkcemi, jako je správa uživatelů, definice přístupových práv k datům, zařízením, atd.</w:t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>
          <w:b/>
          <w:b/>
        </w:rPr>
      </w:pPr>
      <w:r>
        <w:rPr>
          <w:b/>
        </w:rPr>
        <w:t>Co je potřeba pro připojení do sítě?</w:t>
      </w:r>
    </w:p>
    <w:p>
      <w:pPr>
        <w:pStyle w:val="Normal"/>
        <w:tabs>
          <w:tab w:val="clear" w:pos="708"/>
          <w:tab w:val="left" w:pos="3480" w:leader="none"/>
        </w:tabs>
        <w:ind w:right="192" w:hanging="0"/>
        <w:jc w:val="both"/>
        <w:rPr/>
      </w:pPr>
      <w:r>
        <w:rPr/>
        <w:t>Jestliže se chce uživatel připojit k síti, tak potřeb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ind w:left="720" w:right="192" w:hanging="360"/>
        <w:jc w:val="both"/>
        <w:rPr/>
      </w:pPr>
      <w:r>
        <w:rPr/>
        <w:t>síťovou kartu nebo mod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ind w:left="720" w:right="192" w:hanging="360"/>
        <w:jc w:val="both"/>
        <w:rPr/>
      </w:pPr>
      <w:r>
        <w:rPr/>
        <w:t>k síťové kartě musí být fyzicky připojena fungující síť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ind w:left="720" w:right="192" w:hanging="360"/>
        <w:jc w:val="both"/>
        <w:rPr/>
      </w:pPr>
      <w:r>
        <w:rPr/>
        <w:t>na počítači musí být nainstalován OS, který chod sítě podporu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ind w:left="720" w:right="192" w:hanging="360"/>
        <w:jc w:val="both"/>
        <w:rPr/>
      </w:pPr>
      <w:r>
        <w:rPr/>
        <w:t>pro legální vstup do sítě je třeba, aby měl uživatel vytvořen uživatelský účet, pod kterým bude vstupovat do sítě, ten mu může vytvořit pouze administrát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01:00Z</dcterms:created>
  <dc:creator>Eliška</dc:creator>
  <dc:description/>
  <dc:language>en-US</dc:language>
  <cp:lastModifiedBy>Eliška</cp:lastModifiedBy>
  <dcterms:modified xsi:type="dcterms:W3CDTF">2004-05-11T21:04:00Z</dcterms:modified>
  <cp:revision>7</cp:revision>
  <dc:subject/>
  <dc:title>Historie počítačových sítí</dc:title>
</cp:coreProperties>
</file>