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hortnadpis1"/>
        </w:rPr>
        <w:t>Legálnost používání programů, SW audit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Fullabstract1"/>
          <w:i/>
          <w:iCs/>
        </w:rPr>
        <w:t xml:space="preserve">V posledních několika letech se u nás klade stále větší důraz na legálnost používání SW – tedy počítačových programů, které mají uživatele na svých počítačích nainstalovány. To že si nelze jakýkoliv program volně mezi uživateli kopírovat, je většině uživatelů jasné a ví o tom. Taktéž ví, že většina nelegálních (tzn. načerno zkopírovaných a nainstalovaných programů) instalací může být trestná. Ne všichni však ví, jak se těchto chyb, které mnozí dělají pouze z nevědomosti vyvarovat a předcházet jim. </w:t>
      </w: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Fulltext1"/>
          <w:b/>
          <w:bCs/>
          <w:i/>
          <w:iCs/>
          <w:u w:val="single"/>
        </w:rPr>
        <w:t>Druhy licencování počítačových programů:</w:t>
      </w:r>
      <w:r>
        <w:rPr>
          <w:rStyle w:val="Fulltext1"/>
        </w:rPr>
        <w:t xml:space="preserve"> </w:t>
      </w:r>
    </w:p>
    <w:p>
      <w:pPr>
        <w:pStyle w:val="Normlnweb3"/>
        <w:rPr/>
      </w:pPr>
      <w:r>
        <w:rPr>
          <w:b/>
          <w:bCs/>
        </w:rPr>
        <w:t>1. Volně šiřitelné programy – tzv. freeware:</w:t>
      </w:r>
      <w:r>
        <w:rPr/>
        <w:t xml:space="preserve"> </w:t>
        <w:br/>
        <w:t xml:space="preserve">Tyto programy nepotřebují žádnou koupenou licenci a lze je volně instalovat a kopírovat bez omezení. </w:t>
      </w:r>
      <w:r>
        <w:rPr>
          <w:b/>
          <w:bCs/>
        </w:rPr>
        <w:t xml:space="preserve">Jsou zdarma. </w:t>
      </w:r>
      <w:r>
        <w:rPr/>
        <w:t xml:space="preserve">Podrobně budou popsány v dalších pokračováních. </w:t>
      </w:r>
    </w:p>
    <w:p>
      <w:pPr>
        <w:pStyle w:val="Normlnweb3"/>
        <w:rPr/>
      </w:pPr>
      <w:r>
        <w:rPr>
          <w:b/>
          <w:bCs/>
        </w:rPr>
        <w:t>2. Licencované sharewarové programy:</w:t>
      </w:r>
      <w:r>
        <w:rPr/>
        <w:t xml:space="preserve"> </w:t>
        <w:br/>
        <w:t xml:space="preserve">Drobné i větší programy, které se často používají na jednoúčelové činnosti (zipování, grafická úprava, převody formátů…) Tyto programy je třeba registrovat – obvykle za velmi nízké částky. Podrobně budou popsány později. </w:t>
      </w:r>
    </w:p>
    <w:p>
      <w:pPr>
        <w:pStyle w:val="Normlnweb3"/>
        <w:rPr/>
      </w:pPr>
      <w:r>
        <w:rPr>
          <w:b/>
          <w:bCs/>
        </w:rPr>
        <w:t>3. Licencované programy</w:t>
      </w:r>
      <w:r>
        <w:rPr/>
        <w:t xml:space="preserve"> </w:t>
        <w:br/>
        <w:t>Programy, jejichž používání je vázáno na nákup tzv. licence. To znamená, že nestačí mít nakopírován program, ale je třeba k programu mít vše co je určeno licenční smlouvou (není to u všech programů stejné).</w:t>
        <w:br/>
      </w:r>
      <w:r>
        <w:rPr>
          <w:i/>
          <w:iCs/>
        </w:rPr>
        <w:t>Například u MS Office je nutno mít originální média (CD), které na sobě mají určité ochranné prvky a registrační kartu. U MS Windows obdobně.</w:t>
      </w:r>
      <w:r>
        <w:rPr/>
        <w:t xml:space="preserve"> </w:t>
        <w:br/>
        <w:t xml:space="preserve">Téměř u všech licencovaných programů se podmínky mění a vždy je třeba znát podmínky z doby nákupu programu. Při nedodržení licenčních podmínek není používání těchto programů možné a uživatel se vystavuje možným sankcím vyplývající z obsahu licenčních podmínek, případně postihům vyplývající z porušování autorských práv. </w:t>
      </w:r>
    </w:p>
    <w:p>
      <w:pPr>
        <w:pStyle w:val="Normlnweb3"/>
        <w:rPr/>
      </w:pPr>
      <w:r>
        <w:rPr>
          <w:b/>
          <w:bCs/>
        </w:rPr>
        <w:t>3. Speciální programy.</w:t>
      </w:r>
      <w:r>
        <w:rPr/>
        <w:t xml:space="preserve"> </w:t>
        <w:br/>
        <w:t xml:space="preserve">Velké informační systémy, programy vyvíjené na zakázku a drobné programy, které si uživatelé nekoupili, ale sami vyvinuli. </w:t>
        <w:br/>
        <w:t xml:space="preserve">Jejich licencování je vždy závislé na výrobci a jeho podmínkách, který uvedený program vyvinul a ve většině případů i nainstaloval. </w:t>
      </w:r>
    </w:p>
    <w:p>
      <w:pPr>
        <w:pStyle w:val="Normlnweb3"/>
        <w:rPr/>
      </w:pPr>
      <w:r>
        <w:rPr>
          <w:b/>
          <w:bCs/>
          <w:i/>
          <w:iCs/>
          <w:u w:val="single"/>
        </w:rPr>
        <w:t>Softwarový audit:</w:t>
      </w:r>
      <w:r>
        <w:rPr/>
        <w:t xml:space="preserve"> </w:t>
      </w:r>
    </w:p>
    <w:p>
      <w:pPr>
        <w:pStyle w:val="Normlnweb3"/>
        <w:rPr/>
      </w:pPr>
      <w:r>
        <w:rPr/>
        <w:t xml:space="preserve">Vzhledem k současnému trendu v používání výpočetní techniky ve všech oblastech lidské činnosti se v poslední době klade velký důraz na přehlednou a průkaznou dokumentaci této techniky. Tímto se eliminují možné nesystematické nákupy a časté, i když mnohdy nechtěné, využívání softwarových prostředků v rozporu s licenčními podmínkami – tzv. užívání nelegálního software. </w:t>
      </w:r>
    </w:p>
    <w:p>
      <w:pPr>
        <w:pStyle w:val="Normlnweb3"/>
        <w:rPr/>
      </w:pPr>
      <w:r>
        <w:rPr/>
        <w:t>           </w:t>
      </w:r>
      <w:r>
        <w:rPr>
          <w:rFonts w:eastAsia="Verdana"/>
        </w:rPr>
        <w:t xml:space="preserve"> </w:t>
      </w:r>
      <w:r>
        <w:rPr/>
        <w:t xml:space="preserve">Tímto se myslí kompletní zdokumentování nainstalovaného a používaného (!!) software a jeho porovnání s licenčními kartami a jinými prokazatelnými prostředky nabytí. Součástí auditu je i odborné posouzení smysluplnosti používání některých programů, které nejsou nezbytné a zhodnocení celkového stavu využívání softwarových prostředků. S tím souvisí i doporučení finančně výhodného řešení případných nesrovnalostí formou doplnění chybějících nebo odprodáním nepotřebných licencí. </w:t>
      </w:r>
    </w:p>
    <w:p>
      <w:pPr>
        <w:pStyle w:val="Normlnweb3"/>
        <w:rPr/>
      </w:pPr>
      <w:r>
        <w:rPr/>
        <w:t>           </w:t>
      </w:r>
      <w:r>
        <w:rPr>
          <w:rFonts w:eastAsia="Verdana"/>
        </w:rPr>
        <w:t xml:space="preserve"> </w:t>
      </w:r>
      <w:r>
        <w:rPr/>
        <w:t xml:space="preserve">Kromě vlastního softwarového auditu se často provádí kompletní zdokumentování a zhodnocení všech prostředků výpočetní techniky – pracovních stanic a jejich vybavení, pracovišť serveroven, serverů a dalších zařízení spojených svou činností s výpočetní technikou. </w:t>
      </w:r>
    </w:p>
    <w:p>
      <w:pPr>
        <w:pStyle w:val="Normlnweb3"/>
        <w:rPr/>
      </w:pPr>
      <w:r>
        <w:rPr>
          <w:b/>
          <w:bCs/>
        </w:rPr>
        <w:t>Co se získá tímto auditem:</w:t>
      </w:r>
      <w:r>
        <w:rPr/>
        <w:t xml:space="preserve"> </w:t>
        <w:br/>
        <w:t xml:space="preserve">·         Zdokumentování a případné sjednocení používaných verzí jednotlivých programů </w:t>
        <w:br/>
        <w:t xml:space="preserve">·         Úspora finančních prostředků na nákup softwaru. Softwarové firmy obvykle nabízejí určité slevy při hromadných objednávkách software. </w:t>
        <w:br/>
        <w:t xml:space="preserve">·         Lépe se podchytí vliv technologických změn - audit umožní definovat softwarové potřeby a vypořádat se s problémem životností softwaru a předejít tak jeho morálnímu zastarání. </w:t>
        <w:br/>
        <w:t xml:space="preserve">·         Snížení rizika a odpovědnosti z vědomého či nevědomého zneužívání softwarových licencí. </w:t>
        <w:br/>
        <w:t xml:space="preserve">·         Vytvoření funkční evidence nehmotného investičního majetku. </w:t>
        <w:br/>
        <w:t xml:space="preserve">·         Pozitivní signál vůči zákazníkům, obchodním partnerům i veřejnosti. </w:t>
      </w:r>
    </w:p>
    <w:p>
      <w:pPr>
        <w:pStyle w:val="Normlnweb3"/>
        <w:spacing w:lineRule="atLeast" w:line="225" w:before="0" w:after="225"/>
        <w:rPr/>
      </w:pPr>
      <w:r>
        <w:rPr/>
        <w:t>Podrobné informace o uvedeném tématu jsou natolik obsáhlé, že je zde nelze uvádět. Pokud některý z čtenářů má o uvedené informace podrobnější zájem, je možno kontaktovat autora tohoto článku, který uvedené audity provádí.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ulltext1">
    <w:name w:val="fulltex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character" w:styleId="Shortnadpis1">
    <w:name w:val="shortnadpis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Shortparams1">
    <w:name w:val="shortparams1"/>
    <w:basedOn w:val="Standardnpsmoodstavce"/>
    <w:qFormat/>
    <w:rPr>
      <w:i/>
      <w:iCs/>
    </w:rPr>
  </w:style>
  <w:style w:type="character" w:styleId="Fullabstract1">
    <w:name w:val="fullabstract1"/>
    <w:basedOn w:val="Standardnpsmoodstavce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3">
    <w:name w:val="Normální (web)3"/>
    <w:basedOn w:val="Normal"/>
    <w:qFormat/>
    <w:pPr>
      <w:spacing w:lineRule="atLeast" w:line="225" w:before="0" w:after="225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0:00Z</dcterms:created>
  <dc:creator>Eliška</dc:creator>
  <dc:description/>
  <dc:language>en-US</dc:language>
  <cp:lastModifiedBy>Eliška</cp:lastModifiedBy>
  <dcterms:modified xsi:type="dcterms:W3CDTF">2004-04-27T19:12:00Z</dcterms:modified>
  <cp:revision>1</cp:revision>
  <dc:subject/>
  <dc:title>Legálnost používání programů, SW audit</dc:title>
</cp:coreProperties>
</file>