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hortnadpis1"/>
        </w:rPr>
        <w:t>Bojíte se virů? - I.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Fullabstract1"/>
          <w:i/>
          <w:iCs/>
        </w:rPr>
        <w:t xml:space="preserve">Viry začínají být noční můrou počítačových uživatelů. Zvláště v poslední době je jejich nárůst takový, že jej nelze podceňovat. Nebezpečí můžeme značně omezit zachováváním určitých „hygienických“ pravidel. Hlavním zdrojem jejich šíření je internet. </w:t>
      </w:r>
      <w:r>
        <w:rPr>
          <w:rFonts w:cs="Verdana" w:ascii="Verdana" w:hAnsi="Verdana"/>
          <w:sz w:val="17"/>
          <w:szCs w:val="17"/>
        </w:rPr>
        <w:br/>
        <w:br/>
      </w:r>
      <w:r>
        <w:rPr>
          <w:rStyle w:val="StrongEmphasis"/>
          <w:rFonts w:cs="Verdana" w:ascii="Verdana" w:hAnsi="Verdana"/>
          <w:color w:val="000000"/>
          <w:sz w:val="17"/>
          <w:szCs w:val="17"/>
        </w:rPr>
        <w:t>Zdroje virů</w:t>
      </w:r>
      <w:r>
        <w:rPr>
          <w:rStyle w:val="Fulltext1"/>
        </w:rPr>
        <w:t xml:space="preserve"> 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Style w:val="Fulltext1"/>
        </w:rPr>
        <w:t xml:space="preserve">S vývojem a rozšířením internetu se zdroje přemístily právě do oblasti internetu. Samozřejmě, existovaly i předtím, jsou staré stejně jako počítače. V minulosti však jejich šíření nebylo tak jednoduché – přenášely se většinou pomocí přenosných paměťových médií (tj. disket, výměnných disků apod.). </w:t>
      </w:r>
    </w:p>
    <w:p>
      <w:pPr>
        <w:pStyle w:val="Normlnweb3"/>
        <w:rPr/>
      </w:pPr>
      <w:r>
        <w:rPr/>
        <w:t xml:space="preserve">Z prostředí internetu je těch zdrojů poměrně mnoho: </w:t>
        <w:br/>
        <w:t xml:space="preserve">-   elektronická pošta </w:t>
        <w:br/>
        <w:t xml:space="preserve">-   naprogramované součásti, které mohou být zabudovány do některých internetových stránek </w:t>
        <w:br/>
        <w:t xml:space="preserve">-   programy, nabízené k volnému stažení některými pochybnými servery ¨ </w:t>
      </w:r>
    </w:p>
    <w:p>
      <w:pPr>
        <w:pStyle w:val="Normlnweb3"/>
        <w:rPr/>
      </w:pPr>
      <w:r>
        <w:rPr>
          <w:rStyle w:val="StrongEmphasis"/>
        </w:rPr>
        <w:t>Jak se můžeme chránit</w:t>
      </w:r>
      <w:r>
        <w:rPr>
          <w:b/>
          <w:bCs/>
        </w:rPr>
        <w:br/>
      </w:r>
      <w:r>
        <w:rPr/>
        <w:t xml:space="preserve">Určitě se dnes neobejdeme bez antivirového programu. Viry se neustále vyvíjejí, vznikají nové, proto je třeba dbát na pravidelné aktualizace antivirové databáze. V různých antivirových programech můžeme tuto aktualizaci nastavit tak, aby proběhla automaticky. Některé firmy (např. Grisoft – antivirový program AVG) mají na internetových stránkách službu - rozesílání e-mailů s informací o tom, že je k dispozici nová aktualizace. </w:t>
      </w:r>
    </w:p>
    <w:p>
      <w:pPr>
        <w:pStyle w:val="Normlnweb3"/>
        <w:rPr/>
      </w:pPr>
      <w:r>
        <w:rPr/>
        <w:t xml:space="preserve">Pokud je antivirový program aktualizován, dokáže rozpoznat zavirované soubory a provede se opatření, aby tyto soubory nebyly nebezpečné. Někdy však dojde k tomu, že virus může „dorazit“ dříve, než aktualizace. </w:t>
      </w:r>
    </w:p>
    <w:p>
      <w:pPr>
        <w:pStyle w:val="Normlnweb3"/>
        <w:rPr/>
      </w:pPr>
      <w:r>
        <w:rPr>
          <w:rStyle w:val="StrongEmphasis"/>
        </w:rPr>
        <w:t>Typické příznaky</w:t>
      </w:r>
      <w:r>
        <w:rPr/>
        <w:t xml:space="preserve"> </w:t>
        <w:br/>
        <w:t xml:space="preserve">Nejsilnějším zdrojem virů je právě elektronická pošta. Zaměřme se na určité zásady, které je třeba dodržovat. </w:t>
      </w:r>
    </w:p>
    <w:p>
      <w:pPr>
        <w:pStyle w:val="Normlnweb3"/>
        <w:rPr/>
      </w:pPr>
      <w:r>
        <w:rPr/>
        <w:t xml:space="preserve">Virové e-maily lze rozpoznat podle určitých charakteristických vlastností: </w:t>
        <w:br/>
        <w:t>-  hlavička a text e-mailu bývá často v angličtině, často obsahuje doporučení, abychom si prohlédli přílohu </w:t>
        <w:br/>
        <w:t xml:space="preserve">   o  prevence: pokud nemáme zahraniční kontakty, raději ihned smazat a vyprázdnit složku Odstraněná pošta </w:t>
        <w:br/>
        <w:t xml:space="preserve">-  příloha e-mailu: mívá typické přípony – src, pif, lnk, exe, com, bat, gif. Někdy může mít i přípony dvě – např.   game.doc.src apod. Viry mohou být skryté rovněž v souborech Wordu nebo Excelu. </w:t>
        <w:br/>
        <w:t xml:space="preserve">   o prevence: zásadně takovou přílohu neotvírat, smazat e-mail a vyprázdnit složku Odstraněná pošta </w:t>
      </w:r>
    </w:p>
    <w:p>
      <w:pPr>
        <w:pStyle w:val="Normlnweb3"/>
        <w:spacing w:lineRule="atLeast" w:line="225" w:before="0" w:after="225"/>
        <w:rPr/>
      </w:pPr>
      <w:r>
        <w:rPr>
          <w:rStyle w:val="StrongEmphasis"/>
        </w:rPr>
        <w:t>Nástrahy, které mohou zmýlit</w:t>
      </w:r>
      <w:r>
        <w:rPr/>
        <w:t xml:space="preserve"> </w:t>
        <w:br/>
        <w:t xml:space="preserve">E-mail může přijít např. z adresy našeho obchodního partnera či známého. Pokud nebude v těle e-mailu připojena krátká informace o tom, že dotyčný zasílá určitou přílohu, jde zcela pravděpodobně o to, že e-mail přišel nikoliv od něj, ale z jeho zavirovaného počítače. Dodržujme tedy pravidlo – jestliže posíláme přílohu, připojme krátký text, čeho se týká a svůj podpis. </w:t>
        <w:br/>
        <w:t xml:space="preserve">Některé viry používají také falešné adresy odesílatele a jako text mohou použít nějakou – zdánlivě seriozně vypadající – nabídku,  kterou si však také někde „vypůjčily“. </w:t>
        <w:br/>
        <w:t xml:space="preserve">Typicky – během podzimu 2003 se šířil virus, který vypadal, jako by byl rozesílán firmou Microsoft. Obsahoval informace, že jsou nabízeny nové doplňky k internetovému prohlížeči, poště – prý zabezpečující. Tyto bezvadné doplňky byly v příloze. Kdo se nechal oklamat a „zabezpečil“ si otevřením přílohy svůj počítač, tak... </w:t>
        <w:br/>
        <w:t xml:space="preserve">Občas se můžeme i pobavit. Virus sestaví e-mail a trochu to poplete:  v létě jsme obdrželi e-mail z adresy zákazníka s pozváním na lyže. Samozřejmě s nezbytnou přílohou – tu jsme už ale nestudovali. </w:t>
        <w:br/>
        <w:t xml:space="preserve">Můžeme také obdržet e-mail s nabídkou, abychom si stáhli zdarma nějaký vynikající program – v textu nalezneme přímo odkaz pro stažení souboru. Opět – smazat! </w:t>
        <w:br/>
        <w:t xml:space="preserve">V poslední době se objevují viry, které se mohou aktivovat již pouhým zobrazením obsahu těla zprávy. Proti nim se můžeme bránit jedině důslednou aktualizací antivirového programu. </w:t>
        <w:br/>
        <w:t xml:space="preserve">Pokud podezřelý e-mail obdržíme, je vhodné se podívat na internetové stránky výrobců antivirových programů. Tam se nacházejí informace o tom, jak „virové novinky“ vypadají a jak mohou škodit. </w:t>
        <w:br/>
        <w:t xml:space="preserve">Upozornění závěrem – pokud nepracujeme delší dobu s počítačem (např. v době dovolené), naším prvním krokem  po jeho spuštění bude </w:t>
      </w:r>
      <w:r>
        <w:rPr>
          <w:b/>
          <w:bCs/>
          <w:u w:val="single"/>
        </w:rPr>
        <w:t>stáhnout aktualizaci antivirového programu</w:t>
      </w:r>
      <w:r>
        <w:rPr/>
        <w:t>. A teprve potom pošt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ulltext1">
    <w:name w:val="fulltext1"/>
    <w:basedOn w:val="Standardnpsmoodstavce"/>
    <w:qFormat/>
    <w:rPr>
      <w:rFonts w:ascii="Verdana" w:hAnsi="Verdana" w:cs="Verdana"/>
      <w:color w:val="000000"/>
      <w:sz w:val="17"/>
      <w:szCs w:val="17"/>
    </w:rPr>
  </w:style>
  <w:style w:type="character" w:styleId="Shortnadpis1">
    <w:name w:val="shortnadpis1"/>
    <w:basedOn w:val="Standardnpsmoodstavce"/>
    <w:qFormat/>
    <w:rPr>
      <w:rFonts w:ascii="Verdana" w:hAnsi="Verdana" w:cs="Verdana"/>
      <w:b/>
      <w:bCs/>
      <w:strike w:val="false"/>
      <w:dstrike w:val="false"/>
      <w:color w:val="000000"/>
      <w:sz w:val="18"/>
      <w:szCs w:val="18"/>
      <w:u w:val="none"/>
    </w:rPr>
  </w:style>
  <w:style w:type="character" w:styleId="Shortparams1">
    <w:name w:val="shortparams1"/>
    <w:basedOn w:val="Standardnpsmoodstavce"/>
    <w:qFormat/>
    <w:rPr>
      <w:i/>
      <w:iCs/>
    </w:rPr>
  </w:style>
  <w:style w:type="character" w:styleId="Fullabstract1">
    <w:name w:val="fullabstract1"/>
    <w:basedOn w:val="Standardnpsmoodstavce"/>
    <w:qFormat/>
    <w:rPr>
      <w:rFonts w:ascii="Verdana" w:hAnsi="Verdana" w:cs="Verdana"/>
      <w:color w:val="000000"/>
      <w:sz w:val="17"/>
      <w:szCs w:val="17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3">
    <w:name w:val="Normální (web)3"/>
    <w:basedOn w:val="Normal"/>
    <w:qFormat/>
    <w:pPr>
      <w:spacing w:lineRule="atLeast" w:line="225" w:before="0" w:after="225"/>
    </w:pPr>
    <w:rPr>
      <w:rFonts w:ascii="Verdana" w:hAnsi="Verdana" w:cs="Verdana"/>
      <w:color w:val="000000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9:03:00Z</dcterms:created>
  <dc:creator>Eliška</dc:creator>
  <dc:description/>
  <dc:language>en-US</dc:language>
  <cp:lastModifiedBy>Eliška</cp:lastModifiedBy>
  <dcterms:modified xsi:type="dcterms:W3CDTF">2004-04-27T19:04:00Z</dcterms:modified>
  <cp:revision>1</cp:revision>
  <dc:subject/>
  <dc:title>Bojíte se virů</dc:title>
</cp:coreProperties>
</file>