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nadpis1"/>
        </w:rPr>
        <w:t>Bojíte se virů? – II.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ullabstract1"/>
          <w:i/>
          <w:iCs/>
        </w:rPr>
        <w:t xml:space="preserve">Již jsme se seznámili s „poštovními viry“. Pro úplnost si ještě řekneme o dalších možnostech zavirování počítače a o tom, jak se chovají viry a čím mohou škodit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Viry zabudované do internetových stránek</w:t>
      </w:r>
      <w:r>
        <w:rPr>
          <w:rStyle w:val="Fulltext1"/>
        </w:rPr>
        <w:t xml:space="preserve"> </w:t>
      </w:r>
    </w:p>
    <w:p>
      <w:pPr>
        <w:pStyle w:val="Normlnweb3"/>
        <w:rPr/>
      </w:pPr>
      <w:r>
        <w:rPr/>
        <w:t xml:space="preserve">Některé internetové stránky mohou obsahovat tzv. aktivní prvky. Jsou to programy, které se po načtení stránky přenesou do klientského počítače a teprve potom se spustí. Setkáváme se s nimi na internetu poměrně často. Řada z nich není škodlivá, má na starosti jenom nějaké to zpestření stránky – např. různé pohybující se objekty. </w:t>
        <w:br/>
        <w:t xml:space="preserve">Zejména u stránek s různým pochybným obsahem však aktivní prvky zdaleka nemusí být bezpečné. Často jde o stránky, které se týkají témat, jako – snadné zisky, erotika apod. Při načtení takové stránky pochopitelně nikdo nic nepostřehne. Její aktivní složka se ale ocitne v našem počítači a virus může začít pracovat. </w:t>
      </w:r>
    </w:p>
    <w:p>
      <w:pPr>
        <w:pStyle w:val="Normlnweb3"/>
        <w:rPr/>
      </w:pPr>
      <w:r>
        <w:rPr/>
        <w:t xml:space="preserve">Proti těmto virům se můžeme chránit tak, že nebudeme podobným stránkám věnovat pozornost. Mimoto můžeme nastavit různé možnosti pro zabezpečení přímo v internetovém prohlížeči, který používáme. V případě Internet Exploreru  použijeme nabídku </w:t>
      </w:r>
      <w:r>
        <w:rPr>
          <w:b/>
          <w:bCs/>
        </w:rPr>
        <w:t>Nástroje</w:t>
      </w:r>
      <w:r>
        <w:rPr/>
        <w:t xml:space="preserve"> – </w:t>
      </w:r>
      <w:r>
        <w:rPr>
          <w:b/>
          <w:bCs/>
        </w:rPr>
        <w:t>Možnosti sítě internet</w:t>
      </w:r>
      <w:r>
        <w:rPr/>
        <w:t xml:space="preserve">. Použijeme zde kartu </w:t>
      </w:r>
      <w:r>
        <w:rPr>
          <w:b/>
          <w:bCs/>
        </w:rPr>
        <w:t>Zabezpečení</w:t>
      </w:r>
      <w:r>
        <w:rPr/>
        <w:t xml:space="preserve">: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3333750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Pomocí tlačítka </w:t>
      </w:r>
      <w:r>
        <w:rPr>
          <w:b/>
          <w:bCs/>
        </w:rPr>
        <w:t>Vlastní úroveň</w:t>
      </w:r>
      <w:r>
        <w:rPr/>
        <w:t xml:space="preserve"> se dostaneme do dalšího dialogového okna, kde můžeme nastavit, jak prohlížeč bude pracovat s aktivními prvky. </w:t>
      </w:r>
    </w:p>
    <w:p>
      <w:pPr>
        <w:pStyle w:val="Normlnweb3"/>
        <w:rPr/>
      </w:pPr>
      <w:r>
        <w:rPr/>
        <w:br w:type="textWrapping" w:clear="all"/>
      </w:r>
      <w:r>
        <w:rPr/>
        <w:drawing>
          <wp:inline distT="0" distB="0" distL="0" distR="0">
            <wp:extent cx="2858135" cy="327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3"/>
        <w:rPr/>
      </w:pPr>
      <w:r>
        <w:rPr/>
        <w:t xml:space="preserve">Můžeme zde nastavit možnosti jednak pro prvky programované v jazyce Java a jednak pro prvky ActiveX. Budeme tak chráněni i proti nebezpečí při stahování programů (download). Prohlížeč Internet Explorer používá např. zabezpečovací technologii Microsoft Authenticode. V praxi to znamená, že bude ověřena platnost certifikátu programu a zda certifikát skutečně patří výrobci programu. Lze však konstatovat, že na žádnou zabezpečovací technologii se nemůžeme stoprocentně spolehnout. Lidé, kteří se výrobou virů zabývají, jsou totiž schopni odhalit jakékoliv nedostatky v zabezpečení a následně je zneužít. </w:t>
      </w:r>
    </w:p>
    <w:p>
      <w:pPr>
        <w:pStyle w:val="Normlnweb3"/>
        <w:rPr/>
      </w:pPr>
      <w:r>
        <w:rPr>
          <w:rStyle w:val="StrongEmphasis"/>
        </w:rPr>
        <w:t>Jak může škodit virus</w:t>
      </w:r>
      <w:r>
        <w:rPr/>
        <w:t xml:space="preserve"> </w:t>
      </w:r>
    </w:p>
    <w:p>
      <w:pPr>
        <w:pStyle w:val="Normlnweb3"/>
        <w:rPr/>
      </w:pPr>
      <w:r>
        <w:rPr/>
        <w:t xml:space="preserve">Repertoár zkázonosné činnosti je značně široký. Poštovní viry si vytvoří podmínky pro své dobré rozmnožování. Vytvoří si kopie sama sebe, vypůjčí si z našeho počítače všechny možné e-mailové adresy a rozešlou se. Kromě toho v počítači zpravidla způsobí poškození různých systémových souborů. </w:t>
      </w:r>
    </w:p>
    <w:p>
      <w:pPr>
        <w:pStyle w:val="Normlnweb3"/>
        <w:rPr/>
      </w:pPr>
      <w:r>
        <w:rPr/>
        <w:t xml:space="preserve">V různých pramenech se můžeme dočíst, že některé viry mohou ovlivňovat i  technické vybavení počítače (hardware). Teoreticky to nelze vyloučit, mohly by posílat do jednotlivých počítačových součástí různé nesmyslné instrukce. Tím by mohlo dojít  k nesprávné funkci součástky i k jejímu zničení. Z autentických zdrojů jsme se s tím však v průběhu praxe nesetkali. </w:t>
      </w:r>
    </w:p>
    <w:p>
      <w:pPr>
        <w:pStyle w:val="Normlnweb3"/>
        <w:rPr/>
      </w:pPr>
      <w:r>
        <w:rPr/>
        <w:t xml:space="preserve">Zvláštní skupinu virů tvoří tzv. trojští koně. Jsou to špióni, kteří shromažďují informace z našeho počítače a předávají se potom jinam. Proti těmto virům existují speciální skenovaní programy, které jsou schopny takový virus bezpečně detekovat a isolovat. Poměrně známý je program Adware, který je volně ke stažení na adrese </w:t>
      </w:r>
      <w:hyperlink r:id="rId4">
        <w:r>
          <w:rPr>
            <w:rStyle w:val="InternetLink"/>
          </w:rPr>
          <w:t>www.adwares.net</w:t>
        </w:r>
      </w:hyperlink>
      <w:r>
        <w:rPr/>
        <w:t xml:space="preserve">. </w:t>
      </w:r>
    </w:p>
    <w:p>
      <w:pPr>
        <w:pStyle w:val="Normlnweb3"/>
        <w:rPr/>
      </w:pPr>
      <w:r>
        <w:rPr>
          <w:rStyle w:val="StrongEmphasis"/>
        </w:rPr>
        <w:t xml:space="preserve">Závěrem </w:t>
      </w:r>
    </w:p>
    <w:p>
      <w:pPr>
        <w:pStyle w:val="Normlnweb3"/>
        <w:spacing w:lineRule="atLeast" w:line="225" w:before="0" w:after="225"/>
        <w:rPr/>
      </w:pPr>
      <w:r>
        <w:rPr/>
        <w:t xml:space="preserve">Články o virech rozhodně nemají docílit, abychom se báli stahovat poštu a dívat se na internet. Mají pouze zprostředkovat informaci, čemu je třeba věnovat pozornost. Zaměříme-li se na dodržování jednoduchých, zde popsaných zásad, určitě nebezpečí snížíme. Rozhodně se nemusíme bát např. stahovat programy ze serverů, jako je </w:t>
      </w:r>
      <w:hyperlink r:id="rId5">
        <w:r>
          <w:rPr>
            <w:rStyle w:val="InternetLink"/>
          </w:rPr>
          <w:t>www.stahuj.cz</w:t>
        </w:r>
      </w:hyperlink>
      <w:r>
        <w:rPr/>
        <w:t xml:space="preserve">, </w:t>
      </w:r>
      <w:hyperlink r:id="rId6">
        <w:r>
          <w:rPr>
            <w:rStyle w:val="InternetLink"/>
          </w:rPr>
          <w:t>www.slunecnice.cz</w:t>
        </w:r>
      </w:hyperlink>
      <w:r>
        <w:rPr/>
        <w:t>. apod. Pokud provedeme po instalaci programu staženého z internetu navíc antivirovou kontrolu, nemůžeme nic pokaz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color w:val="000000"/>
      <w:sz w:val="17"/>
      <w:szCs w:val="17"/>
      <w:u w:val="single"/>
    </w:rPr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dwares.net/" TargetMode="External"/><Relationship Id="rId5" Type="http://schemas.openxmlformats.org/officeDocument/2006/relationships/hyperlink" Target="http://www.stahuj.cz/" TargetMode="External"/><Relationship Id="rId6" Type="http://schemas.openxmlformats.org/officeDocument/2006/relationships/hyperlink" Target="http://www.slunecnice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4:00Z</dcterms:created>
  <dc:creator>Eliška</dc:creator>
  <dc:description/>
  <dc:language>en-US</dc:language>
  <cp:lastModifiedBy>Eliška</cp:lastModifiedBy>
  <dcterms:modified xsi:type="dcterms:W3CDTF">2004-04-27T19:06:00Z</dcterms:modified>
  <cp:revision>1</cp:revision>
  <dc:subject/>
  <dc:title>Bojíte se virů</dc:title>
</cp:coreProperties>
</file>