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hortnadpis1"/>
        </w:rPr>
        <w:t>Složitější rovnice v dokumentu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Fullabstract1"/>
          <w:i/>
          <w:iCs/>
        </w:rPr>
        <w:t xml:space="preserve">V různých oborech - zejména matematických, technických, chemických, ekonomických - se setkáváme se složitějšími rovnicemi, které potřebujeme vložit do textu. Pro sestavení rovnice použijeme editor rovnic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i/>
          <w:iCs/>
          <w:color w:val="000000"/>
          <w:sz w:val="17"/>
          <w:szCs w:val="17"/>
        </w:rPr>
        <w:t>Příklad zápisu matematického výrazu</w:t>
      </w:r>
      <w:r>
        <w:rPr>
          <w:rStyle w:val="Fulltext1"/>
        </w:rPr>
        <w:t xml:space="preserve"> </w:t>
      </w:r>
    </w:p>
    <w:p>
      <w:pPr>
        <w:pStyle w:val="Normlnweb3"/>
        <w:rPr/>
      </w:pPr>
      <w:r>
        <w:rPr/>
        <w:t xml:space="preserve">Zkusme sestavit ve Wordu matematický výraz podobný následujícímu: </w:t>
      </w:r>
      <w:r>
        <w:rPr/>
        <w:br w:type="textWrapping" w:clear="all"/>
      </w:r>
      <w:r>
        <w:rPr/>
        <w:drawing>
          <wp:inline distT="0" distB="0" distL="0" distR="0">
            <wp:extent cx="11811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Je potřeba zde využít jak řecká písmena, tak i zlomek, závorky, matematický znak (odmocnítko), index pro zápis mocniny. </w:t>
        <w:br/>
        <w:t xml:space="preserve">Rovnici do dokumentu vkládáme jako objekt – nabídka </w:t>
      </w:r>
      <w:r>
        <w:rPr>
          <w:rStyle w:val="StrongEmphasis"/>
        </w:rPr>
        <w:t>Vložit</w:t>
      </w:r>
      <w:r>
        <w:rPr/>
        <w:t xml:space="preserve"> – </w:t>
      </w:r>
      <w:r>
        <w:rPr>
          <w:rStyle w:val="StrongEmphasis"/>
        </w:rPr>
        <w:t>Objekt</w:t>
      </w:r>
      <w:r>
        <w:rPr/>
        <w:t xml:space="preserve">. Na kartě </w:t>
      </w:r>
      <w:r>
        <w:rPr>
          <w:rStyle w:val="StrongEmphasis"/>
        </w:rPr>
        <w:t>Vytvořit nový</w:t>
      </w:r>
      <w:r>
        <w:rPr/>
        <w:t xml:space="preserve"> vybereme ze seznamu </w:t>
      </w:r>
      <w:r>
        <w:rPr>
          <w:rStyle w:val="StrongEmphasis"/>
        </w:rPr>
        <w:t>Editor rovnic</w:t>
      </w:r>
      <w:r>
        <w:rPr/>
        <w:t xml:space="preserve"> a potvrdíme tlačítko OK. </w:t>
        <w:br/>
        <w:t xml:space="preserve">V dokumentu se vytvoří rámeček objektu, uvnitř kterého je menší rámeček s textovým kurzorem. Do něho začneme rovnici zapisovat. </w:t>
        <w:br/>
        <w:t xml:space="preserve">Po použití příkazu pro vyvolání editoru rovnic se zobrazí pracovní panel </w:t>
      </w:r>
      <w:r>
        <w:rPr>
          <w:rStyle w:val="StrongEmphasis"/>
        </w:rPr>
        <w:t>Rovnice</w:t>
      </w:r>
      <w:r>
        <w:rPr/>
        <w:t xml:space="preserve">. Po kliknutí  na na některou jeho ikonu máme k dispozici grafickou nabídku – další ikony, pomocí kterých budeme volit znaky do rovnice. </w:t>
      </w:r>
      <w:r>
        <w:rPr/>
        <w:br w:type="textWrapping" w:clear="all"/>
      </w:r>
      <w:r>
        <w:rPr/>
        <w:drawing>
          <wp:inline distT="0" distB="0" distL="0" distR="0">
            <wp:extent cx="381000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Při zápisu vzorové rovnice postupujeme takto: </w:t>
        <w:br/>
        <w:t xml:space="preserve">Stiskneme označenou ikonu a z její podnabídky vložíme první znak rovnice – řecké písmeno. Za zapsaným znakem zůstává textový kurzor a pokračujeme zápisem závorky: </w:t>
      </w:r>
      <w:r>
        <w:rPr/>
        <w:br w:type="textWrapping" w:clear="all"/>
      </w:r>
      <w:r>
        <w:rPr/>
        <w:drawing>
          <wp:inline distT="0" distB="0" distL="0" distR="0">
            <wp:extent cx="1485900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Vnitřek závorky vyplňuje zlomek. Použijeme podnabídku sousední ikony: </w:t>
      </w:r>
      <w:r>
        <w:rPr/>
        <w:br w:type="textWrapping" w:clear="all"/>
      </w:r>
      <w:r>
        <w:rPr/>
        <w:drawing>
          <wp:inline distT="0" distB="0" distL="0" distR="0">
            <wp:extent cx="1038225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Oblast pro zápis rovnice se rozdělila do tvaru zlomku – pokračujeme zápisem horní části – čitatele. Zde normálně z klávesnice zapíšeme y +. Ve stejném řádku ještě vložíme matematický znak odmocniny – je to stejná podnabídka, jako v případě zlomku. </w:t>
        <w:br/>
        <w:t xml:space="preserve">Pod odmocnítko zapíšeme z klávesnice 1 + y. </w:t>
        <w:br/>
        <w:t xml:space="preserve">Nyní potřebujeme vytvořit druhou mocninu pro zadané y.  Použijeme třetí ikonu – resp. její podnabídku: </w:t>
      </w:r>
      <w:r>
        <w:rPr/>
        <w:br w:type="textWrapping" w:clear="all"/>
      </w:r>
      <w:r>
        <w:rPr/>
        <w:drawing>
          <wp:inline distT="0" distB="0" distL="0" distR="0">
            <wp:extent cx="1600200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>Tím se vytvoří malý rámeček, posunutý směrem nahoru – zapíšeme do něj mocninu.</w:t>
        <w:br/>
        <w:t xml:space="preserve">Pod zlomkovou čarou je připraven další malý rámeček. Zde začneme zapisovat jmenovatele zlomku – jeho struktura je stejná, jako struktura činitele. </w:t>
        <w:br/>
        <w:t xml:space="preserve">Kliknutím mimo oblast celého objektu ukončíme editaci rovnice. </w:t>
      </w:r>
    </w:p>
    <w:p>
      <w:pPr>
        <w:pStyle w:val="Normlnweb3"/>
        <w:rPr/>
      </w:pPr>
      <w:r>
        <w:rPr>
          <w:rStyle w:val="StrongEmphasis"/>
          <w:i/>
          <w:iCs/>
        </w:rPr>
        <w:t>Další editace rovnice</w:t>
      </w:r>
      <w:r>
        <w:rPr/>
        <w:t xml:space="preserve"> </w:t>
      </w:r>
    </w:p>
    <w:p>
      <w:pPr>
        <w:pStyle w:val="Normlnweb3"/>
        <w:rPr/>
      </w:pPr>
      <w:r>
        <w:rPr/>
        <w:t xml:space="preserve">Budeme-li potřebovat rovnici upravit, dvojitě na ni klikneme myší. Tím se automaticky zobrazí pracovní panel </w:t>
      </w:r>
      <w:r>
        <w:rPr>
          <w:rStyle w:val="StrongEmphasis"/>
        </w:rPr>
        <w:t>Rovnice</w:t>
      </w:r>
      <w:r>
        <w:rPr/>
        <w:t xml:space="preserve">. Textový kurzor potom umístíme do zapsané rovnice na místo, kde je třeba provést úpravu. Používáme běžné postupy pro editaci textu – kurzorové klávesy, klávesu Delete aj. Pro vložení dalšího znaku do rovnice použijeme pracovní panel </w:t>
      </w:r>
      <w:r>
        <w:rPr>
          <w:rStyle w:val="StrongEmphasis"/>
        </w:rPr>
        <w:t>Rovnice</w:t>
      </w:r>
      <w:r>
        <w:rPr/>
        <w:t xml:space="preserve">. Pokud na některé jeho ikoně zastavíme kurzorem myší, zobrazí se žlutý textový popisek s informací o náplni skupiny ikon. </w:t>
      </w:r>
      <w:r>
        <w:rPr/>
        <w:br w:type="textWrapping" w:clear="all"/>
      </w:r>
      <w:r>
        <w:rPr/>
        <w:drawing>
          <wp:inline distT="0" distB="0" distL="0" distR="0">
            <wp:extent cx="3810000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Je-li třeba následně po provedení editace celou rovnici zvětšit, klikneme mimo oblast objektu. Potom znovu klikneme na objekt (jednou). Uchopíme rohovou značku myší a táhneme šikmo směrem ven. </w:t>
      </w:r>
      <w:r>
        <w:rPr/>
        <w:br w:type="textWrapping" w:clear="all"/>
      </w:r>
      <w:r>
        <w:rPr/>
        <w:drawing>
          <wp:inline distT="0" distB="0" distL="0" distR="0">
            <wp:extent cx="1285875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spacing w:lineRule="atLeast" w:line="225" w:before="0" w:after="225"/>
        <w:rPr/>
      </w:pPr>
      <w:r>
        <w:rPr/>
        <w:t xml:space="preserve">Další vlastnosti objektu rovnice můžeme upravovat pomocí nabídky </w:t>
      </w:r>
      <w:r>
        <w:rPr>
          <w:rStyle w:val="StrongEmphasis"/>
        </w:rPr>
        <w:t>Formát</w:t>
      </w:r>
      <w:r>
        <w:rPr/>
        <w:t xml:space="preserve"> – </w:t>
      </w:r>
      <w:r>
        <w:rPr>
          <w:rStyle w:val="StrongEmphasis"/>
        </w:rPr>
        <w:t>Objekt</w:t>
      </w:r>
      <w:r>
        <w:rPr/>
        <w:t>. Rovnici musíme samozřejmě předtím označit kliknutí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ulltext1">
    <w:name w:val="fulltex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hortnadpis1">
    <w:name w:val="shortnadpis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params1">
    <w:name w:val="shortparams1"/>
    <w:basedOn w:val="Standardnpsmoodstavce"/>
    <w:qFormat/>
    <w:rPr>
      <w:i/>
      <w:iCs/>
    </w:rPr>
  </w:style>
  <w:style w:type="character" w:styleId="Fullabstract1">
    <w:name w:val="fullabstrac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3">
    <w:name w:val="Normální (web)3"/>
    <w:basedOn w:val="Normal"/>
    <w:qFormat/>
    <w:pPr>
      <w:spacing w:lineRule="atLeast" w:line="225" w:before="0" w:after="225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7:00Z</dcterms:created>
  <dc:creator>Eliška</dc:creator>
  <dc:description/>
  <dc:language>en-US</dc:language>
  <cp:lastModifiedBy>Eliška</cp:lastModifiedBy>
  <dcterms:modified xsi:type="dcterms:W3CDTF">2004-04-27T18:57:00Z</dcterms:modified>
  <cp:revision>1</cp:revision>
  <dc:subject/>
  <dc:title>Složitější rovnice v dokumentu</dc:title>
</cp:coreProperties>
</file>