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Style w:val="Fulltext1"/>
        </w:rPr>
      </w:pPr>
      <w:r>
        <w:rPr>
          <w:rStyle w:val="Shortnadpis1"/>
        </w:rPr>
        <w:t>Tabulka - vytvoření tabulky vložením</w:t>
      </w:r>
      <w:r>
        <w:rPr>
          <w:rFonts w:cs="Verdana" w:ascii="Verdana" w:hAnsi="Verdana"/>
          <w:sz w:val="17"/>
          <w:szCs w:val="17"/>
        </w:rPr>
        <w:t>  </w:t>
        <w:br/>
      </w:r>
      <w:r>
        <w:rPr>
          <w:rStyle w:val="Fullabstract1"/>
          <w:i/>
          <w:iCs/>
        </w:rPr>
        <w:t xml:space="preserve">Tabulky jsou vhodné pro lepší přehlednost některých údajů v dokumentu. Pomocí tabulky s „neviditelným“ ohraničením můžeme také obejít práci s tabulátory, pokud máme text uspořádat do více sloupců. </w:t>
      </w:r>
    </w:p>
    <w:p>
      <w:pPr>
        <w:pStyle w:val="Normlnweb3"/>
        <w:rPr/>
      </w:pPr>
      <w:r>
        <w:rPr>
          <w:rStyle w:val="StrongEmphasis"/>
        </w:rPr>
        <w:t>Vytváříme tabulku</w:t>
      </w:r>
      <w:r>
        <w:rPr/>
        <w:t xml:space="preserve"> </w:t>
        <w:br/>
        <w:t xml:space="preserve">Existují dvě možnosti, jak vytvořit tabulku. V nabídce </w:t>
      </w:r>
      <w:r>
        <w:rPr>
          <w:b/>
          <w:bCs/>
        </w:rPr>
        <w:t>Tabulka</w:t>
      </w:r>
      <w:r>
        <w:rPr/>
        <w:t xml:space="preserve"> nalezneme 2 příkazy: </w:t>
        <w:br/>
      </w:r>
      <w:r>
        <w:rPr>
          <w:rStyle w:val="StrongEmphasis"/>
        </w:rPr>
        <w:t>    </w:t>
      </w:r>
      <w:r>
        <w:rPr/>
        <w:t xml:space="preserve"> 1.</w:t>
      </w:r>
      <w:r>
        <w:rPr>
          <w:rStyle w:val="StrongEmphasis"/>
        </w:rPr>
        <w:t xml:space="preserve"> Navrhnout tabulku</w:t>
      </w:r>
      <w:r>
        <w:rPr/>
        <w:t xml:space="preserve"> – tabulka se v tomto případě kreslí</w:t>
        <w:br/>
      </w:r>
      <w:r>
        <w:rPr>
          <w:rStyle w:val="StrongEmphasis"/>
        </w:rPr>
        <w:t>    </w:t>
      </w:r>
      <w:r>
        <w:rPr/>
        <w:t xml:space="preserve"> 2.</w:t>
      </w:r>
      <w:r>
        <w:rPr>
          <w:rStyle w:val="StrongEmphasis"/>
        </w:rPr>
        <w:t xml:space="preserve"> Vložit</w:t>
      </w:r>
      <w:r>
        <w:rPr/>
        <w:t xml:space="preserve"> – Tabulka </w:t>
        <w:br/>
        <w:t xml:space="preserve">Druhý z příkazů je historicky starší, vysvětlíme si jej tedy jako první. </w:t>
        <w:br/>
        <w:t xml:space="preserve">Potvrzením příkazu otevřeme dialogové okno </w:t>
      </w:r>
      <w:r>
        <w:rPr>
          <w:b/>
          <w:bCs/>
        </w:rPr>
        <w:t>Vložit tabulku</w:t>
      </w:r>
      <w:r>
        <w:rPr/>
        <w:t xml:space="preserve">. </w:t>
      </w:r>
    </w:p>
    <w:p>
      <w:pPr>
        <w:pStyle w:val="Normlnweb3"/>
        <w:rPr/>
      </w:pPr>
      <w:r>
        <w:rPr/>
        <w:br w:type="textWrapping" w:clear="all"/>
      </w:r>
      <w:r>
        <w:rPr/>
        <w:drawing>
          <wp:inline distT="0" distB="0" distL="0" distR="0">
            <wp:extent cx="253365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Počet sloupců a řádků můžeme nastavit pomocí ovládacích šipek v každém z polí. Hodnotu můžeme také zadat přepsáním přednastavené hodnoty. Později budeme moci do tabulky vložit další sloupce nebo řádky. </w:t>
      </w:r>
    </w:p>
    <w:p>
      <w:pPr>
        <w:pStyle w:val="Normlnweb3"/>
        <w:rPr/>
      </w:pPr>
      <w:r>
        <w:rPr/>
        <w:t xml:space="preserve">Dále zde můžeme volit vlastnosti týkající se rozměru sloupců. Nejčastěji se použije první možnost – </w:t>
      </w:r>
      <w:r>
        <w:rPr>
          <w:b/>
          <w:bCs/>
        </w:rPr>
        <w:t>Pevná šířka sloupce</w:t>
      </w:r>
      <w:r>
        <w:rPr/>
        <w:t xml:space="preserve">. Ponecháme-li hodnotu nastavenou na </w:t>
      </w:r>
      <w:r>
        <w:rPr>
          <w:b/>
          <w:bCs/>
        </w:rPr>
        <w:t>Auto</w:t>
      </w:r>
      <w:r>
        <w:rPr/>
        <w:t xml:space="preserve">, bude tabulka široká přes celou stranu a všechny sloupce budou stejně široké. Můžeme zde místo toho nastavit konkrétní šíři sloupce v cm (jednotku není třeba zapisovat, program doplní automaticky). Takto nastavená šíře platí samozřejmě pro všechny sloupce. Rovněž šíři sloupců můžeme později měnit. </w:t>
      </w:r>
    </w:p>
    <w:p>
      <w:pPr>
        <w:pStyle w:val="Normlnweb3"/>
        <w:rPr/>
      </w:pPr>
      <w:r>
        <w:rPr/>
        <w:t xml:space="preserve">Další volba </w:t>
      </w:r>
      <w:r>
        <w:rPr>
          <w:b/>
          <w:bCs/>
        </w:rPr>
        <w:t>Přizpůsobit obsahu</w:t>
      </w:r>
      <w:r>
        <w:rPr/>
        <w:t xml:space="preserve"> znamená, že šíře sloupce se přizpůsobí šíři textu. Poslední volba </w:t>
      </w:r>
      <w:r>
        <w:rPr>
          <w:b/>
          <w:bCs/>
        </w:rPr>
        <w:t>Přizpůsobit oknu</w:t>
      </w:r>
      <w:r>
        <w:rPr/>
        <w:t xml:space="preserve"> se použije v případě, že dokument uložíme jako stránku WWW – tabulka se přizpůsobí šíři okna internetového prohlížeče. </w:t>
      </w:r>
    </w:p>
    <w:p>
      <w:pPr>
        <w:pStyle w:val="Normlnweb3"/>
        <w:rPr/>
      </w:pPr>
      <w:r>
        <w:rPr/>
        <w:t xml:space="preserve">Jestliže budeme vytvářet více podobných tabulek, můžeme označit volbu </w:t>
      </w:r>
      <w:r>
        <w:rPr>
          <w:b/>
          <w:bCs/>
        </w:rPr>
        <w:t>Nastavit jako výchozí u nových tabulek</w:t>
      </w:r>
      <w:r>
        <w:rPr/>
        <w:t xml:space="preserve">. </w:t>
      </w:r>
    </w:p>
    <w:p>
      <w:pPr>
        <w:pStyle w:val="Normlnweb3"/>
        <w:rPr/>
      </w:pPr>
      <w:r>
        <w:rPr/>
        <w:t xml:space="preserve">Potřebujeme-li mít tabulku rychle hotovou včetně jejího vzhledu, můžeme využít tlačítko </w:t>
      </w:r>
      <w:r>
        <w:rPr>
          <w:b/>
          <w:bCs/>
        </w:rPr>
        <w:t>Autoformát</w:t>
      </w:r>
      <w:r>
        <w:rPr/>
        <w:t xml:space="preserve">. Vyvolá dialogové okno, které nám umožní pomocí náhledu vybrat některou z předem připravených grafických úprav tabulky. </w:t>
      </w:r>
    </w:p>
    <w:p>
      <w:pPr>
        <w:pStyle w:val="Normlnweb3"/>
        <w:rPr/>
      </w:pPr>
      <w:r>
        <w:rPr/>
        <w:br w:type="textWrapping" w:clear="all"/>
      </w:r>
      <w:r>
        <w:rPr/>
        <w:drawing>
          <wp:inline distT="0" distB="0" distL="0" distR="0">
            <wp:extent cx="2858135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Pomocí zaškrtávacích políček zde můžeme upravit, co z formátu se má do připravované tabulky přenést. Změnu ihned vidíme v náhledu (na našem obrázku jsme vypnuli u zvoleného formátu ohraničení). Pomocí zbývajících políček definujeme, které oblasti tabulky mají být zvýrazněny odlišným formátem. Možnosti </w:t>
      </w:r>
      <w:r>
        <w:rPr>
          <w:b/>
          <w:bCs/>
        </w:rPr>
        <w:t>Poslední řádek</w:t>
      </w:r>
      <w:r>
        <w:rPr/>
        <w:t xml:space="preserve"> a </w:t>
      </w:r>
      <w:r>
        <w:rPr>
          <w:b/>
          <w:bCs/>
        </w:rPr>
        <w:t>Poslední sloupec</w:t>
      </w:r>
      <w:r>
        <w:rPr/>
        <w:t xml:space="preserve"> využijeme tehdy, pokud zde budou umístěny např. číselné výsledky. </w:t>
        <w:br/>
        <w:t xml:space="preserve">Po potvrzení dialogu bude tabulka vložena do dokumentu na místo kurzoru. </w:t>
      </w:r>
    </w:p>
    <w:p>
      <w:pPr>
        <w:pStyle w:val="Normlnweb3"/>
        <w:spacing w:lineRule="atLeast" w:line="225" w:before="0" w:after="225"/>
        <w:rPr/>
      </w:pPr>
      <w:r>
        <w:rPr>
          <w:rStyle w:val="StrongEmphasis"/>
        </w:rPr>
        <w:t>Označování oblastí v tabulce</w:t>
      </w:r>
      <w:r>
        <w:rPr/>
        <w:t xml:space="preserve"> </w:t>
        <w:br/>
        <w:t xml:space="preserve">Označování bude důležité pro veškerou další práci s tabulkou. Můžeme je provádět pomocí myši nebo klávesnice. Označená oblast v tabulce změní barvu (u nebarevné buňky černá barva, u barevné buňky jiná, doplňková barva). </w:t>
        <w:br/>
        <w:t xml:space="preserve">Označení sloupce: kurzor myši umístíme nad sloupec těsně nad horní okraj tabulky (tvar kurzoru se změní na jednoduchou šipku), klikneme myší. </w:t>
        <w:br/>
        <w:t xml:space="preserve">Označení více sloupců: kurzor myši umístíme jako v předchozím případě a se stisknutým levým tlačítkem táhneme vodorovně nad dalšími sloupci. </w:t>
        <w:br/>
        <w:t xml:space="preserve">Označení řádku: kurzor myši umístíme vlevo před řádek (mimo oblast tabulky) a klikneme. </w:t>
        <w:br/>
        <w:t xml:space="preserve">Označení více řádků: kurzor myši umístíme vlevo před řádky (mimo oblast tabulky) a se stisknutým levým tlačítkem táhneme svisle před dalšími řádky. </w:t>
        <w:br/>
        <w:t>Označení oblasti uvnitř tabulky: klikneme do buňky v tabulce, stiskneme levé tlačítko myši a táhneme vodorovně pro označení vedlejších buněk, případně svisle pro označení buněk v následujícím řád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params1">
    <w:name w:val="shortparams1"/>
    <w:basedOn w:val="Standardnpsmoodstavce"/>
    <w:qFormat/>
    <w:rPr>
      <w:i/>
      <w:iCs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lineRule="atLeast" w:line="225" w:before="0" w:after="225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4:00Z</dcterms:created>
  <dc:creator>Eliška</dc:creator>
  <dc:description/>
  <dc:language>en-US</dc:language>
  <cp:lastModifiedBy>Eliška</cp:lastModifiedBy>
  <dcterms:modified xsi:type="dcterms:W3CDTF">2004-04-27T18:45:00Z</dcterms:modified>
  <cp:revision>1</cp:revision>
  <dc:subject/>
  <dc:title>Tabulka - vytvoření tabulky vložením  </dc:title>
</cp:coreProperties>
</file>