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Style w:val="Fulltext1"/>
        </w:rPr>
      </w:pPr>
      <w:r>
        <w:rPr>
          <w:rStyle w:val="Shortnadpis1"/>
        </w:rPr>
        <w:t>Tabulka - jiné způsoby vytvoření tabulky</w:t>
      </w:r>
      <w:r>
        <w:rPr>
          <w:rFonts w:cs="Verdana" w:ascii="Verdana" w:hAnsi="Verdana"/>
          <w:sz w:val="17"/>
          <w:szCs w:val="17"/>
        </w:rPr>
        <w:t>  </w:t>
        <w:br/>
      </w:r>
      <w:r>
        <w:rPr>
          <w:rStyle w:val="Fullabstract1"/>
          <w:i/>
          <w:iCs/>
        </w:rPr>
        <w:t xml:space="preserve">Naučili jsme se vytvořit tabulku vložením – s definovaným počtem řádků a sloupců. Popíšeme si ještě jiné způsoby – tabulku můžeme „kreslit“ pomocí myši nebo nastavit pomocí ikony. </w:t>
      </w:r>
    </w:p>
    <w:p>
      <w:pPr>
        <w:pStyle w:val="Normlnweb3"/>
        <w:rPr/>
      </w:pPr>
      <w:r>
        <w:rPr>
          <w:rStyle w:val="StrongEmphasis"/>
        </w:rPr>
        <w:t xml:space="preserve">Příkaz Navrhnout tabulku </w:t>
      </w:r>
      <w:r>
        <w:rPr>
          <w:b/>
          <w:bCs/>
        </w:rPr>
        <w:br/>
      </w:r>
      <w:r>
        <w:rPr/>
        <w:t xml:space="preserve">V nabídce </w:t>
      </w:r>
      <w:r>
        <w:rPr>
          <w:b/>
          <w:bCs/>
        </w:rPr>
        <w:t>Tabulka</w:t>
      </w:r>
      <w:r>
        <w:rPr/>
        <w:t xml:space="preserve"> potvrdíme  příkaz </w:t>
      </w:r>
      <w:r>
        <w:rPr>
          <w:b/>
          <w:bCs/>
        </w:rPr>
        <w:t>Navrhnout tabulku</w:t>
      </w:r>
      <w:r>
        <w:rPr/>
        <w:t xml:space="preserve">. Poté se nám automaticky zobrazí pracovní panel </w:t>
      </w:r>
      <w:r>
        <w:rPr>
          <w:b/>
          <w:bCs/>
        </w:rPr>
        <w:t>Tabulky a ohraničení</w:t>
      </w:r>
      <w:r>
        <w:rPr/>
        <w:t xml:space="preserve">. </w:t>
      </w:r>
      <w:r>
        <w:rPr/>
        <w:br w:type="textWrapping" w:clear="all"/>
      </w:r>
      <w:r>
        <w:rPr/>
        <w:drawing>
          <wp:inline distT="0" distB="0" distL="0" distR="0">
            <wp:extent cx="428625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Přemístíme kurzor myši na pracovní plochu – stránku. Kurzor má tvar tužky. Stiskneme levé tlačítko myši tam, kde má být levý horní roh tabulky (1). Držíme tlačítko myši stisknuté a táhneme směrem k pravému dolnímu rohu (2). Obrys budoucí tabulky je naznačen přerušovanou čarou. V pravém dolním rohu obdélníka uvolníme tlačítko myši. Tím jsme vyznačili obrys budoucí tabulky. </w:t>
      </w:r>
      <w:r>
        <w:rPr/>
        <w:br w:type="textWrapping" w:clear="all"/>
      </w:r>
      <w:r>
        <w:rPr/>
        <w:drawing>
          <wp:inline distT="0" distB="0" distL="0" distR="0">
            <wp:extent cx="23812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Tabulku nyní můžeme pomocí „tužky“ začít rozdělovat dalšími čarami – jako kdybychom kreslili podle pravítka. Začneme u okraje tabulky a se stisknutým tlačítkem myši táhneme směrem k protilehlému okraji (na následujícím obr. je akce naznačena červenou čarou). Čára se zobrazí vždy předem čárkovaně. Uvnitř tabulky vznikají jednotlivé buňky. </w:t>
      </w:r>
    </w:p>
    <w:p>
      <w:pPr>
        <w:pStyle w:val="Normlnweb3"/>
        <w:rPr/>
      </w:pPr>
      <w:r>
        <w:rPr/>
        <w:br w:type="textWrapping" w:clear="all"/>
      </w:r>
      <w:r>
        <w:rPr/>
        <w:drawing>
          <wp:inline distT="0" distB="0" distL="0" distR="0">
            <wp:extent cx="142875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Čáru nemusíme vést vždy od jednoho okraje tabulky k druhému. Potřebujeme-li rozdělit buňku, uvolníme tlačítko myši ve chvíli, kdy vidíme, že naznačená čárkovaná čára dosáhne protějšího okraje. </w:t>
      </w:r>
    </w:p>
    <w:p>
      <w:pPr>
        <w:pStyle w:val="Normlnweb3"/>
        <w:rPr/>
      </w:pPr>
      <w:r>
        <w:rPr/>
        <w:br w:type="textWrapping" w:clear="all"/>
      </w:r>
      <w:r>
        <w:rPr/>
        <w:drawing>
          <wp:inline distT="0" distB="0" distL="0" distR="0">
            <wp:extent cx="142875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Nástroj kreslí ohraničení základní jednoduchou černou čarou. </w:t>
        <w:br/>
        <w:t xml:space="preserve">Je-li třeba některou čáru v tabulce zrušit, klikneme na druhou ikonu zleva na pracovním panelu </w:t>
      </w:r>
      <w:r>
        <w:rPr>
          <w:b/>
          <w:bCs/>
        </w:rPr>
        <w:t>Tabulky a ohraničení</w:t>
      </w:r>
      <w:r>
        <w:rPr/>
        <w:t xml:space="preserve">. Tím zapneme nástroj </w:t>
      </w:r>
      <w:r>
        <w:rPr>
          <w:b/>
          <w:bCs/>
        </w:rPr>
        <w:t>Guma</w:t>
      </w:r>
      <w:r>
        <w:rPr/>
        <w:t xml:space="preserve">. Kurzor myši umístíme na čáru, kterou chceme zrušit a klikneme levým tlačítkem myši. </w:t>
      </w:r>
    </w:p>
    <w:p>
      <w:pPr>
        <w:pStyle w:val="Normlnweb3"/>
        <w:rPr/>
      </w:pPr>
      <w:r>
        <w:rPr>
          <w:rStyle w:val="StrongEmphasis"/>
        </w:rPr>
        <w:t>Vytvoření tabulky pomocí ikony</w:t>
      </w:r>
      <w:r>
        <w:rPr/>
        <w:t xml:space="preserve"> </w:t>
        <w:br/>
        <w:t xml:space="preserve">Na standardním pracovním panelu nalezneme ikony, které slouží pro vytvoření tabulky a její úpravy. </w:t>
      </w:r>
    </w:p>
    <w:p>
      <w:pPr>
        <w:pStyle w:val="Normlnweb3"/>
        <w:rPr/>
      </w:pPr>
      <w:r>
        <w:rPr/>
        <w:br w:type="textWrapping" w:clear="all"/>
      </w:r>
      <w:r>
        <w:rPr/>
        <w:drawing>
          <wp:inline distT="0" distB="0" distL="0" distR="0">
            <wp:extent cx="4476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Tabulku vytvoříme pomocí ikony vlevo. Kliknutím na tuto ikonu se nám zobrazí mřížka. </w:t>
      </w:r>
    </w:p>
    <w:p>
      <w:pPr>
        <w:pStyle w:val="Normlnweb3"/>
        <w:rPr/>
      </w:pPr>
      <w:r>
        <w:rPr/>
        <w:br w:type="textWrapping" w:clear="all"/>
      </w:r>
      <w:r>
        <w:rPr/>
        <w:drawing>
          <wp:inline distT="0" distB="0" distL="0" distR="0">
            <wp:extent cx="1381125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Táhneme se stisknutým levým tlačítkem myši přes tolik sloupečků a tolik řádků mřížky, kolik sloupců a řádků potřebujeme mít v tabulce (podle obrázku bychom vytvořili tabulku se čtyřmi sloupci a dvěma řádky). Pokud potřebujeme tabulku rozměrnější, táhneme myší bez ohledu na okraje této mřížky více doprava (=nastavení více sloupců) nebo více dolů (=nastavení více řádků). </w:t>
        <w:br/>
        <w:t xml:space="preserve">Pro úpravu hotové tabulky můžeme pomocí ikony vlevo vyvolat pracovní panel </w:t>
      </w:r>
      <w:r>
        <w:rPr>
          <w:b/>
          <w:bCs/>
        </w:rPr>
        <w:t>Ohraničení</w:t>
      </w:r>
      <w:r>
        <w:rPr/>
        <w:t xml:space="preserve">, který probereme v dalším článku. </w:t>
      </w:r>
    </w:p>
    <w:p>
      <w:pPr>
        <w:pStyle w:val="Normlnweb3"/>
        <w:rPr/>
      </w:pPr>
      <w:r>
        <w:rPr>
          <w:rStyle w:val="StrongEmphasis"/>
        </w:rPr>
        <w:t>Šířka sloupců a výška řádků</w:t>
      </w:r>
      <w:r>
        <w:rPr/>
        <w:t xml:space="preserve"> </w:t>
        <w:br/>
        <w:t xml:space="preserve">V hotové tabulce většinou potřebujeme upravit rozměry sloupců nebo řádků. </w:t>
        <w:br/>
        <w:t xml:space="preserve">Umístíme-li kurzor na jakoukoliv svislou čáru v tabulce, změní se jeho tvar do podoby křížku se dvěma šipkami. Šipky ukazují doprava a doleva. Čáru můžeme se stisknutým tlačítkem myší táhnout ve směru šipky. Šířka sloupce se po uvolnění tlačítka myši změní. </w:t>
        <w:br/>
        <w:t xml:space="preserve">Stejným způsobem měníme výšku řádku. Kurzor umístíme na jakoukoliv vodorovnou čáru v tabulce. Jeho tvar se změní opět do podoby křížku, šipky směřují nahoru a dolů. Posuneme čáru pomocí myši. </w:t>
      </w:r>
    </w:p>
    <w:p>
      <w:pPr>
        <w:pStyle w:val="Normlnweb3"/>
        <w:rPr/>
      </w:pPr>
      <w:r>
        <w:rPr/>
        <w:t xml:space="preserve">Pro tytéž účely můžeme využít i pravítka. Kurzor umístíme na šedivé značky na pravítku (jsou vidět pouze, je-li textový kurzor umístěn uvnitř tabulky). Značku uchopíme myší a posuneme doprava či doleva. </w:t>
      </w:r>
    </w:p>
    <w:p>
      <w:pPr>
        <w:pStyle w:val="Normlnweb3"/>
        <w:spacing w:lineRule="atLeast" w:line="225" w:before="0" w:after="225"/>
        <w:rPr/>
      </w:pPr>
      <w:r>
        <w:rPr/>
        <w:br w:type="textWrapping" w:clear="all"/>
      </w:r>
      <w:r>
        <w:rPr/>
        <w:drawing>
          <wp:inline distT="0" distB="0" distL="0" distR="0">
            <wp:extent cx="3810000" cy="1579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b/>
      <w:bCs/>
      <w:color w:val="000000"/>
      <w:sz w:val="17"/>
      <w:szCs w:val="17"/>
      <w:u w:val="single"/>
    </w:rPr>
  </w:style>
  <w:style w:type="character" w:styleId="Fulltext1">
    <w:name w:val="fulltex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hortnadpis1">
    <w:name w:val="shortnadpis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Shortparams1">
    <w:name w:val="shortparams1"/>
    <w:basedOn w:val="Standardnpsmoodstavce"/>
    <w:qFormat/>
    <w:rPr>
      <w:i/>
      <w:iCs/>
    </w:rPr>
  </w:style>
  <w:style w:type="character" w:styleId="Fullabstract1">
    <w:name w:val="fullabstrac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3">
    <w:name w:val="Normální (web)3"/>
    <w:basedOn w:val="Normal"/>
    <w:qFormat/>
    <w:pPr>
      <w:spacing w:lineRule="atLeast" w:line="225" w:before="0" w:after="225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5:00Z</dcterms:created>
  <dc:creator>Eliška</dc:creator>
  <dc:description/>
  <dc:language>en-US</dc:language>
  <cp:lastModifiedBy>Eliška</cp:lastModifiedBy>
  <dcterms:modified xsi:type="dcterms:W3CDTF">2004-04-27T18:46:00Z</dcterms:modified>
  <cp:revision>1</cp:revision>
  <dc:subject/>
  <dc:title>Tabulka - jiné způsoby vytvoření tabulky  </dc:title>
</cp:coreProperties>
</file>