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1"/>
        </w:numPr>
        <w:spacing w:before="360" w:after="240"/>
        <w:rPr/>
      </w:pPr>
      <w:r>
        <w:rPr>
          <w:rStyle w:val="Emphasis"/>
          <w:b/>
          <w:sz w:val="24"/>
          <w:szCs w:val="24"/>
        </w:rPr>
        <w:t>Klávesové</w:t>
      </w:r>
      <w:r>
        <w:rPr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zkratky</w:t>
      </w:r>
    </w:p>
    <w:tbl>
      <w:tblPr>
        <w:tblW w:w="7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239"/>
      </w:tblGrid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jovník (z klávesnice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lčka (Alt+0150)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/>
            </w:pPr>
            <w:r>
              <w:rPr/>
              <w:softHyphen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nus, je delší a silnější než pomlčka, ale tady nefunguje (Alt+0173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á pomlčka (Alt+0151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jtečka (Alt+0133)</w:t>
            </w:r>
          </w:p>
        </w:tc>
      </w:tr>
      <w:tr>
        <w:trPr>
          <w:trHeight w:val="41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řádku, ale ne konec odstavce (Shift+Enter)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stránky (Ctrl+Enter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á mezera (Ctrl+Shift+Mezerník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é uvozovky (Alt+0187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é uvozovky (Alt+0171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ík (Alt+0149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†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ek (Alt+0134)</w:t>
            </w:r>
          </w:p>
        </w:tc>
      </w:tr>
      <w:tr>
        <w:trPr>
          <w:trHeight w:val="28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 (Alt+0176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´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a (Alt+0180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˝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řina (Alt+0189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práva – před jméno (Alt+0169)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®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loga – za logo (Alt+0174)</w:t>
            </w:r>
          </w:p>
        </w:tc>
      </w:tr>
      <w:tr>
        <w:trPr>
          <w:trHeight w:val="28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™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á známka – za slovo (Alt+0153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basedOn w:val="Normal"/>
    <w:qFormat/>
    <w:pPr>
      <w:numPr>
        <w:ilvl w:val="0"/>
        <w:numId w:val="1"/>
      </w:numPr>
      <w:spacing w:before="360" w:after="240"/>
    </w:pPr>
    <w:rPr>
      <w:rFonts w:ascii="Times New Roman" w:hAnsi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30:00Z</dcterms:created>
  <dc:creator>Eliška Kymličková</dc:creator>
  <dc:description/>
  <dc:language>en-US</dc:language>
  <cp:lastModifiedBy>Eliška Kymličková</cp:lastModifiedBy>
  <dcterms:modified xsi:type="dcterms:W3CDTF">2004-04-26T10:40:00Z</dcterms:modified>
  <cp:revision>1</cp:revision>
  <dc:subject/>
  <dc:title>1</dc:title>
</cp:coreProperties>
</file>