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dání ročníkové práce v Excel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yhotovte celkem devět tabulek. Osm z nich bude představovat  Knihu příchodů a odchodů osmi různých zaměstnanců fiktivní firmy (seznam pracujících máte v ukázkovém souboru). Ta poslední, devátá bude Tabulka mezd, kde se budou nacházet </w:t>
      </w:r>
      <w:r>
        <w:rPr>
          <w:b/>
          <w:bCs/>
          <w:u w:val="single"/>
        </w:rPr>
        <w:t>výpočty</w:t>
      </w:r>
      <w:r>
        <w:rPr/>
        <w:t xml:space="preserve"> mezd jednotlivých zaměstnanců. Bude to pomocí výpočtů v Excelu, ne na kalkulačce a ručně dopsáno (v ukázkové tabulce úmyslně nejsou  vzorce uvedeny, pouze v komentářích jednotlivých srážek ze mzdy je uvedeno o kolik procent se jed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jednotlivých listech bude docházka jednotlivých zaměstnanců za tento měsíc (co list, to zaměstnanec). Na posledním listu bude tabulka mezd (např.: viz. ukázka). Každý list pojmenujte dle zaměstnance a ten poslední se bude jmenovat „Mzdy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ci chci odevzdanou jako Excelovský soubor (.xls), a popis práce ve Wordu (.doc). To vše i ve slušné tištěné podobě (pokud možno nějak spojené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1:01:00Z</dcterms:created>
  <dc:creator>David</dc:creator>
  <dc:description/>
  <dc:language>en-US</dc:language>
  <cp:lastModifiedBy>.</cp:lastModifiedBy>
  <dcterms:modified xsi:type="dcterms:W3CDTF">2006-04-24T11:01:00Z</dcterms:modified>
  <cp:revision>2</cp:revision>
  <dc:subject/>
  <dc:title>Úvod:</dc:title>
</cp:coreProperties>
</file>