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85" w:leader="none"/>
        </w:tabs>
        <w:jc w:val="both"/>
        <w:rPr>
          <w:rFonts w:ascii="Verdana" w:hAnsi="Verdana" w:cs="Verdana"/>
          <w:sz w:val="17"/>
          <w:szCs w:val="17"/>
        </w:rPr>
      </w:pPr>
      <w:r>
        <w:drawing>
          <wp:anchor behindDoc="0" distT="0" distB="0" distL="114935" distR="114935" simplePos="0" locked="0" layoutInCell="0" allowOverlap="1" relativeHeight="2">
            <wp:simplePos x="0" y="0"/>
            <wp:positionH relativeFrom="column">
              <wp:posOffset>2045335</wp:posOffset>
            </wp:positionH>
            <wp:positionV relativeFrom="page">
              <wp:posOffset>1670685</wp:posOffset>
            </wp:positionV>
            <wp:extent cx="1212850" cy="909955"/>
            <wp:effectExtent l="0" t="0" r="0" b="0"/>
            <wp:wrapTight wrapText="bothSides">
              <wp:wrapPolygon edited="0">
                <wp:start x="-540" y="0"/>
                <wp:lineTo x="-540" y="20358"/>
                <wp:lineTo x="21599" y="20358"/>
                <wp:lineTo x="21599" y="0"/>
                <wp:lineTo x="-540"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5" t="-126" r="-95" b="-126"/>
                    <a:stretch>
                      <a:fillRect/>
                    </a:stretch>
                  </pic:blipFill>
                  <pic:spPr bwMode="auto">
                    <a:xfrm>
                      <a:off x="0" y="0"/>
                      <a:ext cx="1212850" cy="909955"/>
                    </a:xfrm>
                    <a:prstGeom prst="rect">
                      <a:avLst/>
                    </a:prstGeom>
                  </pic:spPr>
                </pic:pic>
              </a:graphicData>
            </a:graphic>
          </wp:anchor>
        </w:drawing>
      </w:r>
      <w:r>
        <w:rPr>
          <w:rFonts w:eastAsia="Verdana" w:cs="Verdana" w:ascii="Verdana" w:hAnsi="Verdana"/>
          <w:sz w:val="17"/>
          <w:szCs w:val="17"/>
        </w:rPr>
        <w:t xml:space="preserve"> </w:t>
      </w:r>
      <w:r>
        <w:rPr>
          <w:rFonts w:cs="Verdana" w:ascii="Verdana" w:hAnsi="Verdana"/>
          <w:sz w:val="17"/>
          <w:szCs w:val="17"/>
        </w:rPr>
        <w:t>Beran je první znamení zvěrokruhu. Jeho vládnoucí planetou je Mars. Lidé pod vlivem této planety jdou bez jakéhokoliv zakolísání či nerozhodnosti rovnou k věci. Jsou velmi upřímní, přátelští a rozhodně netrpí nedostatkem energie. Její přebytek by proto měli vložit do sportu, kde se často stávají nejlepšími a slavnými. Berani si jsou vědomi svojí síly a průbojnosti. Jakmile se však dostanou na výsluní, lehce se může stát, že zpyšní a začnou se vychvalovat svými úspěchy. Můžou dosáhnou významného postavení, ale lehce, většinou vlastní vinou, ztroskotají. Beran vnímá pouze sám sebe. Snaží se za každou cenu prosadit svoje názory, čímž se často dostane do sporu s okolím. Radši pracuje sám než v kolektivu. Většinou všechno rychle pochopí, vyzná se snadno ve všech profesích. Vlastní potřeby mají přednost, ale i tak dokáže být nejdobrosrdečnějším a nejštědřejším ze všech znamení. Není krutý. Miluje galantnost, ochranářství a dokáže se zamiloval jako málokdo. Berani milují zábavu a tanec. Kupodivu neradi cestují sami, ale ve skupině, kterou můžou bavit svými vtipnými poznámkami a do které vnesou rozjařenou náladu. Beran dokáže spřádat fantastické sny, ale neumí klamat. Je takový, jakého ho vidíte. Jeho typickou vlastností je upřímnost a poctivost. Nikdy není morálním zbabělcem, ale jakmile ho něco bolí, dokáže být pěkná padavka. Jeho přirozeným prostředím je dnešek. Jako realista se často brání citovým projevům. Těžko se smiřuje s porážkou. Nejradši bojuje hlavou, to znamená myslí. Zřídka nahromadí bohatství a pokud ano, je příliš zaměstnaný na to, aby se zastavil a počítal. V lásce Beranovi nejlépe vyhovuje spojení se Lvem, Blížencem a Střelc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EC000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6:26:00Z</dcterms:created>
  <dc:creator>.</dc:creator>
  <dc:description/>
  <dc:language>en-US</dc:language>
  <cp:lastModifiedBy>.</cp:lastModifiedBy>
  <dcterms:modified xsi:type="dcterms:W3CDTF">2005-09-15T08:16:00Z</dcterms:modified>
  <cp:revision>1</cp:revision>
  <dc:subject/>
  <dc:title> Beran je první znamení zvěrokruhu</dc:title>
</cp:coreProperties>
</file>