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řehled věcí, které je potřeba znát před odchodem ze SŠ</w:t>
      </w:r>
    </w:p>
    <w:p>
      <w:pPr>
        <w:pStyle w:val="Normal"/>
        <w:rPr/>
      </w:pPr>
      <w:r>
        <w:rPr/>
        <w:t xml:space="preserve">U každého bodu byste měli dokázat říct "Proč to potřebujeme, jak to uděláme, případně kolik máme možností (pokud jich je více), vlastnosti které můžeme nastavit" </w:t>
      </w:r>
    </w:p>
    <w:p>
      <w:pPr>
        <w:pStyle w:val="Heading2"/>
        <w:numPr>
          <w:ilvl w:val="0"/>
          <w:numId w:val="3"/>
        </w:numPr>
        <w:spacing w:before="280" w:after="0"/>
        <w:rPr/>
      </w:pPr>
      <w:r>
        <w:rPr/>
        <w:t>Word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Práce se souborem - Otevírání, ukládání, tisk, nastavení vzhledu stránky, náhled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Veškeré úpravy - Hledání, nahrazení, kopírování, vkládání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Zobrazování - Různé druhy, záhlaví a zápatí, panely nástrojů, pravítko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Vkládání všeho, co je možné - Konce stránky, bloku, řádku; symboly, rejstříky, seznamy, obsahy, automatické texty, poznámky pod čarou, titulky, textová pole, křížové odkazy, objekty (např. Editor rovnic=Microsoft Equation 3.0), záložky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Vkládání obrázků + Formát obrázku - barvy a čáry, velikost, pozice (včetně možnosti "Upřesnit..."), Ořezání obrázku,...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Práce s textovým formátem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 xml:space="preserve">Úpravy písma - Velikost písma, druhy písma, podtržení, barvy písma, barvy podtržení, práce se styly písma (horní, dolní index, kapitálky, všechna velká,...), proložení znaků, textové efekty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 xml:space="preserve">Úpravy odstavce - Zarovnání, odsazení, předsazení, řádkování, mezery před a za odstavci, tok textu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 xml:space="preserve">Odrážky a číslování - Práci s několika vrstvami seznamů číslovaných i nečíslovaných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 xml:space="preserve">Sloupce - Psaní do několika sloupců, zpětné vrácení do normálního způsobu psaní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 xml:space="preserve">Tabulátory - Pravý, levý, na střed, na desetinnou čárku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 xml:space="preserve">Pozadí textu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 xml:space="preserve">Styl - Vytvoření vlastního, úprava stylu, vlastnosti, používat následující,...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Nástroje - Hromadná korespondence, obálky a štítky, automatické opravy, kontrola pravopisu </w:t>
      </w:r>
    </w:p>
    <w:p>
      <w:pPr>
        <w:pStyle w:val="Heading2"/>
        <w:numPr>
          <w:ilvl w:val="0"/>
          <w:numId w:val="3"/>
        </w:numPr>
        <w:spacing w:before="0" w:after="280"/>
        <w:rPr/>
      </w:pPr>
      <w:r>
        <w:rPr/>
        <w:t>Excel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Práce se souborem - Otevírání, ukládání, tisk, nastavení vzhledu stránky, náhled </w:t>
      </w:r>
    </w:p>
    <w:p>
      <w:pPr>
        <w:pStyle w:val="Heading2"/>
        <w:numPr>
          <w:ilvl w:val="0"/>
          <w:numId w:val="3"/>
        </w:numPr>
        <w:spacing w:before="0" w:after="280"/>
        <w:rPr/>
      </w:pPr>
      <w:r>
        <w:rPr/>
        <w:t>PowerPoint</w:t>
      </w:r>
    </w:p>
    <w:p>
      <w:pPr>
        <w:pStyle w:val="Heading2"/>
        <w:numPr>
          <w:ilvl w:val="0"/>
          <w:numId w:val="3"/>
        </w:numPr>
        <w:spacing w:before="0" w:after="280"/>
        <w:rPr/>
      </w:pPr>
      <w:r>
        <w:rPr/>
        <w:t>Access</w:t>
      </w:r>
    </w:p>
    <w:p>
      <w:pPr>
        <w:pStyle w:val="Heading2"/>
        <w:numPr>
          <w:ilvl w:val="0"/>
          <w:numId w:val="3"/>
        </w:numPr>
        <w:spacing w:before="0" w:after="280"/>
        <w:rPr/>
      </w:pPr>
      <w:r>
        <w:rPr/>
        <w:t>Všeobecné informace pro práci s počítačem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Vypínání/zapínání PC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Ovládání klávesnice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 xml:space="preserve">Psaní všech písmen malé i velké abecedy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 xml:space="preserve">Přepínání klávesnic (anj, cz, nj - podle možností)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 xml:space="preserve">Vysvětlení a popis tlačítek klávesnice (Shift, Enter, Alt, Ctrl, Insert, Home, End, Pg Up, Pg Down, PrintScrean, Caps Lock, Num Lock, F1-12 - u nich stačí jen "speciální funkční klávesy", které mají význam dle programu; F1 většinou Help)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Základní stavební prvky PC + periferní zařízení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 xml:space="preserve">Samotný počítač (alespoň: Základní deska, procesor a paměti - Harddisk a RAM)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 xml:space="preserve">Monitor, klávesnice, myš, ...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 xml:space="preserve">Scaner, tiskárna, ploter, ...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>Tisk</w:t>
      </w:r>
      <w:r>
        <w:br w:type="page"/>
      </w:r>
    </w:p>
    <w:p>
      <w:pPr>
        <w:pStyle w:val="Heading1"/>
        <w:rPr/>
      </w:pPr>
      <w:r>
        <w:rPr/>
        <w:t>Přehled věcí, které je potřeba znát před odchodem ze SŠ</w:t>
      </w:r>
    </w:p>
    <w:p>
      <w:pPr>
        <w:pStyle w:val="Heading2"/>
        <w:numPr>
          <w:ilvl w:val="0"/>
          <w:numId w:val="2"/>
        </w:numPr>
        <w:spacing w:before="280" w:after="0"/>
        <w:rPr/>
      </w:pPr>
      <w:r>
        <w:rPr/>
        <w:t>Word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rPr/>
      </w:pPr>
      <w:r>
        <w:rPr/>
        <w:t>Spuštění Wordu: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Start &gt;&gt; Programy &gt;&gt; (Microsoft Office) &gt;&gt; Microsoft Word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280"/>
        <w:ind w:left="1434" w:hanging="357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19525</wp:posOffset>
            </wp:positionH>
            <wp:positionV relativeFrom="paragraph">
              <wp:posOffset>107950</wp:posOffset>
            </wp:positionV>
            <wp:extent cx="409575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3" r="-8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lačítko nebo ikona</w:t>
        <w:br/>
        <w:t xml:space="preserve"> s modrým W</w:t>
      </w:r>
    </w:p>
    <w:p>
      <w:pPr>
        <w:pStyle w:val="Normal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rPr/>
      </w:pPr>
      <w:r>
        <w:rPr/>
        <w:t>Otevírání souboru: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Nový se otevře se spuštěním programu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Soubor &gt;&gt; Nový…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Stisk kláves … Ctrl + N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98295</wp:posOffset>
            </wp:positionH>
            <wp:positionV relativeFrom="paragraph">
              <wp:posOffset>36195</wp:posOffset>
            </wp:positionV>
            <wp:extent cx="190500" cy="219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konou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52650</wp:posOffset>
            </wp:positionH>
            <wp:positionV relativeFrom="paragraph">
              <wp:posOffset>104140</wp:posOffset>
            </wp:positionV>
            <wp:extent cx="247650" cy="2381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Existující soubor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Soubor &gt;&gt; Otevřít… – …a vyhledáme požadovaný soubor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280"/>
        <w:ind w:left="1434" w:hanging="357"/>
        <w:rPr/>
      </w:pPr>
      <w:r>
        <w:rPr/>
        <w:t>Stisk kláves … Ctrl + O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rPr/>
      </w:pPr>
      <w:r>
        <w:rPr/>
        <w:t>Ukládání souboru: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Soubor &gt;&gt; Uložit jako… – …vyžádá si nové jméno souboru před uložením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Soubor &gt;&gt; Uložit – …uloží již existující soubor bez dalších požadavků, ještě neuložený soubor se zachová jako když vybereme „Uložit jako…“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Stisk kláves … Ctrl + S … se zachová jako „Uložit“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280"/>
        <w:ind w:left="1434" w:hanging="357"/>
        <w:rPr/>
      </w:pPr>
      <w:r>
        <w:rPr/>
        <w:t xml:space="preserve">Ikona </w:t>
      </w:r>
      <w:r>
        <w:rPr/>
        <w:drawing>
          <wp:inline distT="0" distB="0" distL="0" distR="0">
            <wp:extent cx="247650" cy="22860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e také zachová jako „Uložit“</w:t>
      </w:r>
    </w:p>
    <w:p>
      <w:pPr>
        <w:pStyle w:val="Normal"/>
        <w:rPr>
          <w:sz w:val="10"/>
          <w:szCs w:val="10"/>
        </w:rPr>
      </w:pPr>
      <w:r>
        <w:rPr>
          <w:rFonts w:eastAsia="Times New Roman"/>
          <w:sz w:val="10"/>
          <w:szCs w:val="1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rPr/>
      </w:pPr>
      <w:r>
        <w:rPr/>
        <w:t>Tisk: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Soubor &gt;&gt; Tisk…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Stisk kláves … Ctrl + P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 xml:space="preserve">Ikonou </w:t>
      </w:r>
      <w:r>
        <w:rPr/>
        <w:drawing>
          <wp:inline distT="0" distB="0" distL="0" distR="0">
            <wp:extent cx="247650" cy="2286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4119880" cy="262318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Po vyvolání tisku se objeví tabulka s výběrem nastavení vlastností tisku: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Výběru tiskárny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Rozsahu tisku stránek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Počtu kopií a způsobu jejich rovnání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Počet stránek na list</w:t>
      </w:r>
    </w:p>
    <w:p>
      <w:pPr>
        <w:pStyle w:val="Normal"/>
        <w:numPr>
          <w:ilvl w:val="2"/>
          <w:numId w:val="2"/>
        </w:numPr>
        <w:spacing w:before="0" w:after="280"/>
        <w:ind w:left="2154" w:hanging="357"/>
        <w:rPr/>
      </w:pPr>
      <w:r>
        <w:rPr/>
        <w:t>…</w:t>
      </w:r>
      <w:r>
        <w:rPr/>
        <w:t>a spoustu dalších nastavení, která se liší podle druh použité tiskárn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rPr/>
      </w:pPr>
      <w:r>
        <w:rPr/>
        <w:t>Nastavení vzhledu stránky před tiskem – Soubor &gt;&gt; Vzhled stránky …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280"/>
        <w:ind w:left="1440" w:hanging="360"/>
        <w:rPr/>
      </w:pPr>
      <w:r>
        <w:rPr/>
        <w:t>&gt;&gt; záložka Okraje – … nastavuje okraje stránky (i šířku u hřbetu), orientaci, zda píšeme na výšku nebo na šířku papíru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2733040" cy="314706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280" w:after="280"/>
        <w:ind w:left="1434" w:hanging="357"/>
        <w:rPr/>
      </w:pPr>
      <w:r>
        <w:rPr/>
        <w:t>&gt;&gt; záložka Papír – … nastavuje velikost stránky, formát papíru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rPr/>
      </w:pPr>
      <w:r>
        <w:rPr/>
        <w:t>Náhled stránky před tiskem, abychom nevytiskly nějaké nesmysly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Soubor &gt;&gt; Náhled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Ikona</w:t>
        <w:tab/>
      </w:r>
      <w:r>
        <w:rPr/>
        <w:drawing>
          <wp:inline distT="0" distB="0" distL="0" distR="0">
            <wp:extent cx="228600" cy="22860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280"/>
        <w:ind w:left="1434" w:hanging="357"/>
        <w:rPr/>
      </w:pPr>
      <w:r>
        <w:rPr/>
        <w:t>Zpět do textu se dostaneme tlačítkem „Zavřít náhled“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rPr/>
      </w:pPr>
      <w:r>
        <w:rPr/>
        <w:t>Hledání a opravy určitého textu v dokumentu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Úpravy &gt;&gt; Najít (Ctrl + F) – … najde požadované slovo v textu pro jakoukoli další práci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Úpravy &gt;&gt; Nahradit (Ctrl + H) – … požaduje hledané slovo (sousloví) a nové, kterým ho chceme nahradit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Úpravy &gt;&gt; Přejít na (Ctrl + G) – … nabízí skok na požadovanou stránku, řádek, oddíl, poznámku, …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142490</wp:posOffset>
            </wp:positionH>
            <wp:positionV relativeFrom="paragraph">
              <wp:posOffset>504190</wp:posOffset>
            </wp:positionV>
            <wp:extent cx="238125" cy="2286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40835</wp:posOffset>
            </wp:positionH>
            <wp:positionV relativeFrom="paragraph">
              <wp:posOffset>321945</wp:posOffset>
            </wp:positionV>
            <wp:extent cx="219075" cy="2190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 zkopírování textu musíme text označit (pomocí Shift a šipek, stisknutého levého tlačítka myši nebo poklepáním na slovo, odstavec, Ctrl + A – označí celý text) použijeme Úpravy &gt;&gt; Kopírovat (Ctrl + C,      )  – … a po té Úpravy &gt;&gt; Vložit (Ctrl + V,       )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280"/>
        <w:ind w:left="1434" w:hanging="357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43940</wp:posOffset>
            </wp:positionH>
            <wp:positionV relativeFrom="paragraph">
              <wp:posOffset>323850</wp:posOffset>
            </wp:positionV>
            <wp:extent cx="238125" cy="2286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71755" distR="71755" simplePos="0" locked="0" layoutInCell="0" allowOverlap="1" relativeHeight="35">
            <wp:simplePos x="0" y="0"/>
            <wp:positionH relativeFrom="column">
              <wp:posOffset>2808605</wp:posOffset>
            </wp:positionH>
            <wp:positionV relativeFrom="page">
              <wp:posOffset>1043940</wp:posOffset>
            </wp:positionV>
            <wp:extent cx="180975" cy="2286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 přesunutí textu z místa na místo musíme opět text označit a pak použijeme Úpravy &gt;&gt; Vyjmout (Ctrl + X,      )  – … a po té opět Úpravy &gt;&gt; Vložit (Ctrl + V,      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rPr/>
      </w:pPr>
      <w:r>
        <w:rPr/>
        <w:t>Různé druhy zobrazení stránky pro práci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280"/>
        <w:ind w:left="1434" w:hanging="357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00300</wp:posOffset>
            </wp:positionH>
            <wp:positionV relativeFrom="paragraph">
              <wp:posOffset>69215</wp:posOffset>
            </wp:positionV>
            <wp:extent cx="1600200" cy="94170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bídka Zobrazit &gt;&gt; </w:t>
      </w:r>
    </w:p>
    <w:p>
      <w:pPr>
        <w:pStyle w:val="Normal"/>
        <w:ind w:left="107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7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7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7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7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7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7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7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7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7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7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7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434" w:hanging="357"/>
        <w:rPr/>
      </w:pPr>
      <w:r>
        <w:rPr/>
        <w:t>Ikonky v levém dolním rohu mají stejný význam</w:t>
        <w:tab/>
        <w:tab/>
        <w:tab/>
      </w:r>
      <w:r>
        <w:rPr/>
        <w:drawing>
          <wp:inline distT="0" distB="0" distL="0" distR="0">
            <wp:extent cx="685800" cy="18097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0"/>
        <w:ind w:left="1077" w:hanging="357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086100</wp:posOffset>
            </wp:positionH>
            <wp:positionV relativeFrom="paragraph">
              <wp:posOffset>224155</wp:posOffset>
            </wp:positionV>
            <wp:extent cx="723900" cy="24765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obrazení a použití pravítka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280"/>
        <w:ind w:left="1434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0095</wp:posOffset>
                </wp:positionH>
                <wp:positionV relativeFrom="paragraph">
                  <wp:posOffset>281940</wp:posOffset>
                </wp:positionV>
                <wp:extent cx="1257300" cy="228600"/>
                <wp:effectExtent l="5080" t="6350" r="5080" b="3581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4800">
                          <a:off x="0" y="0"/>
                          <a:ext cx="1257480" cy="228600"/>
                        </a:xfrm>
                        <a:prstGeom prst="wedgeRoundRectCallout">
                          <a:avLst>
                            <a:gd name="adj1" fmla="val -15347"/>
                            <a:gd name="adj2" fmla="val -201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Pravý okraj stránky</w:t>
                            </w:r>
                          </w:p>
                        </w:txbxContent>
                      </wps:txbx>
                      <wps:bodyPr anchor="t" rot="1080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9.85pt;margin-top:22.15pt;width:98.95pt;height:17.95pt;flip:x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cs-CZ" w:eastAsia="zh-CN" w:bidi="ar-SA"/>
                        </w:rPr>
                        <w:t>Pravý okraj stránk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Zobrazit &gt;&gt; Pravítko</w:t>
      </w:r>
    </w:p>
    <w:p>
      <w:pPr>
        <w:pStyle w:val="Normal"/>
        <w:spacing w:before="280" w:after="28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43180</wp:posOffset>
                </wp:positionV>
                <wp:extent cx="1485900" cy="228600"/>
                <wp:effectExtent l="758190" t="5080" r="5715" b="1924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wedgeRoundRectCallout">
                          <a:avLst>
                            <a:gd name="adj1" fmla="val -100939"/>
                            <a:gd name="adj2" fmla="val 13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Odsazení prvního řád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.4pt;width:116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cs-CZ" w:eastAsia="zh-CN" w:bidi="ar-SA"/>
                        </w:rPr>
                        <w:t>Odsazení prvního řádk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646430</wp:posOffset>
                </wp:positionV>
                <wp:extent cx="1143000" cy="228600"/>
                <wp:effectExtent l="62865" t="59626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wedgeRoundRectCallout">
                          <a:avLst>
                            <a:gd name="adj1" fmla="val -54166"/>
                            <a:gd name="adj2" fmla="val -30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Levý okraj stránk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50.9pt;width:89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cs-CZ" w:eastAsia="zh-CN" w:bidi="ar-SA"/>
                        </w:rPr>
                        <w:t>Levý okraj stránk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46430</wp:posOffset>
                </wp:positionV>
                <wp:extent cx="1028700" cy="228600"/>
                <wp:effectExtent l="1062355" t="48260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oundRectCallout">
                          <a:avLst>
                            <a:gd name="adj1" fmla="val -153023"/>
                            <a:gd name="adj2" fmla="val -25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Odsazení zle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50.9pt;width:80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cs-CZ" w:eastAsia="zh-CN" w:bidi="ar-SA"/>
                        </w:rPr>
                        <w:t>Odsazení zle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89230</wp:posOffset>
                </wp:positionV>
                <wp:extent cx="1485900" cy="228600"/>
                <wp:effectExtent l="944245" t="8699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wedgeRoundRectCallout">
                          <a:avLst>
                            <a:gd name="adj1" fmla="val -113462"/>
                            <a:gd name="adj2" fmla="val -85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Předsazení prvního řád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4.9pt;width:116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cs-CZ" w:eastAsia="zh-CN" w:bidi="ar-SA"/>
                        </w:rPr>
                        <w:t>Předsazení prvního řádk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303530</wp:posOffset>
                </wp:positionV>
                <wp:extent cx="1028700" cy="228600"/>
                <wp:effectExtent l="5080" t="19240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oundRectCallout">
                          <a:avLst>
                            <a:gd name="adj1" fmla="val 34939"/>
                            <a:gd name="adj2" fmla="val -13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Odsazení zpra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3.9pt;width:80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cs-CZ" w:eastAsia="zh-CN" w:bidi="ar-SA"/>
                        </w:rPr>
                        <w:t>Odsazení zpra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1332230</wp:posOffset>
                </wp:positionV>
                <wp:extent cx="800100" cy="457200"/>
                <wp:effectExtent l="153670" t="44640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oundRectCallout">
                          <a:avLst>
                            <a:gd name="adj1" fmla="val -66347"/>
                            <a:gd name="adj2" fmla="val -14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Horní okraj stránk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4.9pt;width:62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cs-CZ" w:eastAsia="zh-CN" w:bidi="ar-SA"/>
                        </w:rPr>
                        <w:t>Horní okraj stránk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303530</wp:posOffset>
                </wp:positionV>
                <wp:extent cx="800100" cy="571500"/>
                <wp:effectExtent l="114935" t="19875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wedgeRoundRectCallout">
                          <a:avLst>
                            <a:gd name="adj1" fmla="val -63967"/>
                            <a:gd name="adj2" fmla="val -8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Tlačítko pro změnu tabulátor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3.9pt;width:6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cs-CZ" w:eastAsia="zh-CN" w:bidi="ar-SA"/>
                        </w:rPr>
                        <w:t>Tlačítko pro změnu tabulátor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59450" cy="210058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280" w:after="280"/>
        <w:ind w:left="1434" w:hanging="357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457700</wp:posOffset>
            </wp:positionH>
            <wp:positionV relativeFrom="paragraph">
              <wp:posOffset>62230</wp:posOffset>
            </wp:positionV>
            <wp:extent cx="1292225" cy="3429635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pravítku je ještě možno nastavovat tabulátory (viz. Odstavec věnovaný tabulátorům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rPr/>
      </w:pPr>
      <w:r>
        <w:rPr/>
        <w:t>Zobrazování a skrývání panelů nástrojů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34" w:hanging="357"/>
        <w:rPr/>
      </w:pPr>
      <w:r>
        <w:rPr/>
        <w:t>Zobrazit &gt;&gt; Panely nástrojů &gt;&gt; Zatrhneme (zrušíme zatrhnutí) požadovaný panel nástrojů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34" w:hanging="357"/>
        <w:rPr/>
      </w:pPr>
      <w:r>
        <w:rPr/>
        <w:t>Běžně jsou zatrhnuty panely: Standardní (obsahuje základní ikonky pro práci se souborem, kopírování, vkládání, …), Formát (obsahuje ikonky a výběry pro práci s textem – styl, velikost písma, zvýraznění textu, zarovnání odstavce, …) a většinou i Kreslení (nabízí možnosti automatických tvarů jako šipky, popiskové bubliny, spojovací čáry, pak základní tvary jako kruh, čtverec a mnoho dalšího pro vkládání ozdobných a informačních značek)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rPr/>
      </w:pPr>
      <w:r>
        <w:rPr>
          <w:rFonts w:eastAsia="Times New Roman"/>
        </w:rPr>
        <w:t xml:space="preserve"> </w:t>
      </w:r>
      <w:r>
        <w:rPr/>
        <w:t>Zobrazení záhlaví a zápatí pro jejich úpravu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34" w:hanging="357"/>
        <w:rPr/>
      </w:pPr>
      <w:r>
        <w:rPr/>
        <w:t>Zobrazit &gt;&gt; Záhlaví a zápatí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280"/>
        <w:ind w:left="1434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335280</wp:posOffset>
                </wp:positionV>
                <wp:extent cx="342900" cy="2514600"/>
                <wp:effectExtent l="5080" t="1270" r="279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6.4pt" to="305.95pt,2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 tomto zobrazení ostatní text zešedne aby nám Word naznačil, že s ním nemůžeme pracovat. Po tom co dáme zavřít zase zešedne záhlaví se zápatím a vracíme se do obyčejného textu. Pro další úpravu opět stejný postup. Vhodné tam vkládat číslování stránek.</w:t>
      </w:r>
    </w:p>
    <w:p>
      <w:pPr>
        <w:pStyle w:val="Normal"/>
        <w:spacing w:before="280" w:after="280"/>
        <w:ind w:left="720" w:hanging="0"/>
        <w:jc w:val="center"/>
        <w:rPr/>
      </w:pPr>
      <w:r>
        <w:rPr/>
        <w:drawing>
          <wp:inline distT="0" distB="0" distL="0" distR="0">
            <wp:extent cx="3801110" cy="536194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280" w:after="0"/>
        <w:ind w:left="1077" w:hanging="357"/>
        <w:rPr/>
      </w:pPr>
      <w:r>
        <w:rPr/>
        <w:t>Vkládání konců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34" w:hanging="357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485900</wp:posOffset>
            </wp:positionH>
            <wp:positionV relativeFrom="paragraph">
              <wp:posOffset>203200</wp:posOffset>
            </wp:positionV>
            <wp:extent cx="1847850" cy="1943100"/>
            <wp:effectExtent l="0" t="0" r="0" b="0"/>
            <wp:wrapSquare wrapText="bothSides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ložit &gt;&gt; Konec stránky, bloku, řádku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0"/>
        <w:ind w:left="1077" w:hanging="357"/>
        <w:rPr/>
      </w:pPr>
      <w:r>
        <w:rPr/>
        <w:t>Vkládání znaků které nejsou na klávesnici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280"/>
        <w:ind w:left="1434" w:hanging="357"/>
        <w:rPr/>
      </w:pPr>
      <w:r>
        <w:rPr/>
        <w:t>Vložit &gt;&gt; Symbol…</w:t>
      </w:r>
    </w:p>
    <w:p>
      <w:pPr>
        <w:pStyle w:val="Normal"/>
        <w:spacing w:before="280" w:after="0"/>
        <w:jc w:val="center"/>
        <w:rPr/>
      </w:pPr>
      <w:r>
        <w:rPr/>
        <w:drawing>
          <wp:inline distT="0" distB="0" distL="0" distR="0">
            <wp:extent cx="4606925" cy="338137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280" w:after="0"/>
        <w:ind w:left="1077" w:hanging="357"/>
        <w:rPr/>
      </w:pPr>
      <w:r>
        <w:rPr/>
        <w:t>Tvorba a úprava odkazů jako jsou Obsahy, Rejstříky a Seznamy tabulek, obrázků, vzorců, …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34" w:hanging="357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476250</wp:posOffset>
            </wp:positionV>
            <wp:extent cx="5248275" cy="3724275"/>
            <wp:effectExtent l="0" t="0" r="0" b="0"/>
            <wp:wrapSquare wrapText="bothSides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ložit &gt;&gt; (Odkaz) &gt;&gt; Rejstřík a seznamy &gt;&gt; tam navolíme záložku, který z nich chceme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0"/>
        <w:ind w:left="1077" w:hanging="357"/>
        <w:rPr/>
      </w:pPr>
      <w:r>
        <w:rPr/>
        <w:t>Vkládání dalších objektů a prvků – v nabídce Vložit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280"/>
        <w:ind w:left="1434" w:hanging="357"/>
        <w:rPr/>
      </w:pPr>
      <w:r>
        <w:rPr/>
        <w:t>Automatické texty, poznámky pod čarou, titulky, textová pole, křížové odkazy, hypertextové odkazy, objekty (např. Editor rovnic = Microsoft Equation 3.0), záložky, obrázky (Vložit &gt;&gt; Obrázek &gt;&gt; Klipart…)</w:t>
      </w:r>
    </w:p>
    <w:p>
      <w:pPr>
        <w:pStyle w:val="Normal"/>
        <w:ind w:left="107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280" w:after="280"/>
        <w:ind w:left="1077" w:hanging="357"/>
        <w:rPr/>
      </w:pPr>
      <w:r>
        <w:rPr/>
        <w:t>Úpravy obrázků – když máme vložený obrázek, tak stačí 2x kliknout levým tlačítkem myši a můžeme libovolně upravovat – barvy a čáry rámečku, velikost obrázku (stačí i jednou kliknout a pak chytat za čtverečky a tím měnit velikost), pozice (včetně možnosti "Upřesnit..."), Ořezání obrázku,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280"/>
        <w:ind w:left="1080" w:hanging="360"/>
        <w:rPr/>
      </w:pPr>
      <w:r>
        <w:rPr/>
        <w:t>Práce s textovým formátem písma – Formát &gt;&gt; Písmo…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036570" cy="33147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280" w:after="0"/>
        <w:ind w:left="1434" w:hanging="357"/>
        <w:rPr/>
      </w:pPr>
      <w:r>
        <w:rPr/>
        <w:t>Velikost písma (</w:t>
      </w:r>
      <w:r>
        <w:rPr/>
        <w:drawing>
          <wp:inline distT="0" distB="0" distL="0" distR="0">
            <wp:extent cx="428625" cy="22860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158" r="-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, druhy písma (</w:t>
      </w:r>
      <w:r>
        <w:rPr/>
        <w:drawing>
          <wp:inline distT="0" distB="0" distL="0" distR="0">
            <wp:extent cx="1123950" cy="22860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řezy písma (</w:t>
      </w:r>
      <w:r>
        <w:rPr>
          <w:b/>
          <w:bCs/>
        </w:rPr>
        <w:t>tučné</w:t>
      </w:r>
      <w:r>
        <w:rPr/>
        <w:t xml:space="preserve"> (Ctrl + B,</w:t>
      </w:r>
      <w:r>
        <w:rPr/>
        <w:drawing>
          <wp:inline distT="0" distB="0" distL="0" distR="0">
            <wp:extent cx="228600" cy="20955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i/>
          <w:iCs/>
        </w:rPr>
        <w:t>kurzíva</w:t>
      </w:r>
      <w:r>
        <w:rPr/>
        <w:t>(Ctrl + I,</w:t>
      </w:r>
      <w:r>
        <w:rPr/>
        <w:drawing>
          <wp:inline distT="0" distB="0" distL="0" distR="0">
            <wp:extent cx="209550" cy="20955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b/>
          <w:bCs/>
          <w:i/>
          <w:iCs/>
        </w:rPr>
        <w:t>tučná kurzíva</w:t>
      </w:r>
      <w:r>
        <w:rPr/>
        <w:t xml:space="preserve"> (musíme označit tučné i kurzívu)), </w:t>
      </w:r>
      <w:r>
        <w:rPr>
          <w:u w:val="single"/>
        </w:rPr>
        <w:t>podtržení</w:t>
      </w:r>
      <w:r>
        <w:rPr/>
        <w:t xml:space="preserve"> (Ctrl + U,</w:t>
      </w:r>
      <w:r>
        <w:rPr/>
        <w:drawing>
          <wp:inline distT="0" distB="0" distL="0" distR="0">
            <wp:extent cx="219075" cy="23812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barvy písma (</w:t>
      </w:r>
      <w:r>
        <w:rPr/>
        <w:drawing>
          <wp:inline distT="0" distB="0" distL="0" distR="0">
            <wp:extent cx="247650" cy="20955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barvy podtržení, práce se styly písma (</w:t>
      </w:r>
      <w:r>
        <w:rPr>
          <w:vertAlign w:val="superscript"/>
        </w:rPr>
        <w:t>horní</w:t>
      </w:r>
      <w:r>
        <w:rPr/>
        <w:t xml:space="preserve">, </w:t>
      </w:r>
      <w:r>
        <w:rPr>
          <w:vertAlign w:val="subscript"/>
        </w:rPr>
        <w:t>dolní</w:t>
      </w:r>
      <w:r>
        <w:rPr/>
        <w:t xml:space="preserve"> index, </w:t>
      </w:r>
      <w:r>
        <w:rPr>
          <w:smallCaps/>
        </w:rPr>
        <w:t>Kapitálky</w:t>
      </w:r>
      <w:r>
        <w:rPr/>
        <w:t xml:space="preserve">, </w:t>
      </w:r>
      <w:r>
        <w:rPr>
          <w:caps/>
        </w:rPr>
        <w:t>všechna velká</w:t>
      </w:r>
      <w:r>
        <w:rPr/>
        <w:t>,...), proložení znaků, textové efekty – vše se zobrazí v náhledu pokud použijeme to okno pro změnu a výběr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280"/>
        <w:ind w:left="1077" w:hanging="357"/>
        <w:rPr/>
      </w:pPr>
      <w:r>
        <w:rPr/>
        <w:t>Úpravy odstavce – Formát &gt;&gt; Odstavec…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103880" cy="336486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280" w:after="280"/>
        <w:ind w:left="1434" w:hanging="357"/>
        <w:rPr/>
      </w:pPr>
      <w:r>
        <w:rPr>
          <w:rFonts w:eastAsia="Times New Roman"/>
        </w:rPr>
        <w:t xml:space="preserve"> </w:t>
      </w:r>
      <w:r>
        <w:rPr/>
        <w:t>Zarovnání (vlevo</w:t>
      </w:r>
      <w:r>
        <w:rPr/>
        <w:drawing>
          <wp:inline distT="0" distB="0" distL="0" distR="0">
            <wp:extent cx="247650" cy="23812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vpravo</w:t>
      </w:r>
      <w:r>
        <w:rPr/>
        <w:drawing>
          <wp:inline distT="0" distB="0" distL="0" distR="0">
            <wp:extent cx="228600" cy="2286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na střed</w:t>
      </w:r>
      <w:r>
        <w:rPr/>
        <w:drawing>
          <wp:inline distT="0" distB="0" distL="0" distR="0">
            <wp:extent cx="228600" cy="24765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8" t="-145" r="-1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do bloku</w:t>
      </w:r>
      <w:r>
        <w:rPr/>
        <w:drawing>
          <wp:inline distT="0" distB="0" distL="0" distR="0">
            <wp:extent cx="209550" cy="219075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odsazení, předsazení, řádkování, mezery před a za odstavci, tok textu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280"/>
        <w:ind w:left="1080" w:hanging="360"/>
        <w:rPr/>
      </w:pPr>
      <w:r>
        <w:rPr/>
        <w:t>Odrážky a číslování – Formát &gt;&gt; Odrážky a číslování…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472180" cy="260667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280" w:after="280"/>
        <w:ind w:left="1434" w:hanging="357"/>
        <w:rPr/>
      </w:pPr>
      <w:r>
        <w:rPr/>
        <w:t>Slouží pro práci s několika vrstvami seznamů číslovaných i nečíslovaných a jejich různých kombinací</w:t>
      </w:r>
    </w:p>
    <w:p>
      <w:pPr>
        <w:pStyle w:val="Normal"/>
        <w:rPr>
          <w:sz w:val="10"/>
          <w:szCs w:val="10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rPr/>
      </w:pPr>
      <w:r>
        <w:rPr/>
        <w:t>Sloupce – Psaní do několika sloupců, zpětné vrácení do normálního způsobu psaní – Formát &gt;&gt; Sloupce…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Máme možnost nastavovat různé šířky jednotlivým sloupcům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280"/>
        <w:ind w:left="1440" w:hanging="360"/>
        <w:rPr/>
      </w:pPr>
      <w:r>
        <w:rPr/>
        <w:t>Nastavujeme i zda chceme začít číslovat od začátku nebo jen pokračovat v předchozím číslování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2992755" cy="228282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0"/>
        <w:ind w:left="1080" w:hanging="360"/>
        <w:rPr/>
      </w:pPr>
      <w:r>
        <w:rPr/>
        <w:t>Tabulátory – Používáme např. pro zarovnání odstavců pod seb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 xml:space="preserve">Používáme pro něj tlačítko </w:t>
      </w:r>
      <w:r>
        <w:rPr/>
        <w:drawing>
          <wp:inline distT="0" distB="0" distL="0" distR="0">
            <wp:extent cx="447675" cy="34290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105" r="-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ěkdy jsou tam jen ty dvě šipky)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280"/>
        <w:ind w:left="1440" w:hanging="360"/>
        <w:rPr/>
      </w:pPr>
      <w:r>
        <w:rPr/>
        <w:t>Zobrazují se na pravítku jako různé tvary zarážek</w:t>
      </w:r>
      <w:r>
        <w:rPr/>
        <w:drawing>
          <wp:inline distT="0" distB="0" distL="0" distR="0">
            <wp:extent cx="609600" cy="238125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ýběr tabulátoru provedeme buď v rohu, kde se pomyslně protínají vodorovné a svislé pravítko nebo v nabídce Formát &gt;&gt; Tabulátory…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2103120" cy="2502535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Tam se nastavuje pravý, levý, na střed, na desetinnou čárku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Lze tam i nastavit tzv. vodící znak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  <w:tab w:val="left" w:pos="1985" w:leader="none"/>
          <w:tab w:val="left" w:pos="2835" w:leader="dot"/>
        </w:tabs>
        <w:spacing w:before="0" w:after="0"/>
        <w:ind w:left="1440" w:hanging="360"/>
        <w:rPr/>
      </w:pPr>
      <w:r>
        <w:rPr/>
        <w:t>Př.</w:t>
        <w:tab/>
        <w:t>X</w:t>
        <w:tab/>
        <w:t>100%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0"/>
        <w:ind w:left="1440" w:hanging="360"/>
        <w:rPr/>
      </w:pPr>
      <w:r>
        <w:rPr/>
        <w:t>Pozadí textu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280"/>
        <w:ind w:left="1434" w:hanging="357"/>
        <w:rPr/>
      </w:pPr>
      <w:r>
        <w:rPr/>
        <w:t>Styl - Vytvoření vlastního, úprava stylu, vlastnosti, používat následující,...</w:t>
      </w:r>
    </w:p>
    <w:p>
      <w:pPr>
        <w:pStyle w:val="Normal"/>
        <w:spacing w:before="0" w:after="2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Vložení tabulky – Tabulka &gt;&gt; Vložit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Nástroje &gt;&gt; (Nástroje a korespondence) &gt;&gt; Hromadná korespondence, obálky a štítky, automatické opravy, kontrola pravopisu – liší se od verze Wordu, proto není popsáno, ale při použití průvodce vše zvládnete.</w:t>
      </w:r>
    </w:p>
    <w:p>
      <w:pPr>
        <w:pStyle w:val="Heading2"/>
        <w:numPr>
          <w:ilvl w:val="0"/>
          <w:numId w:val="2"/>
        </w:numPr>
        <w:spacing w:before="0" w:after="280"/>
        <w:rPr/>
      </w:pPr>
      <w:r>
        <w:rPr/>
        <w:t>Excel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Práce se souborem - Otevírání, ukládání, tisk, nastavení vzhledu stránky, náhled </w:t>
      </w:r>
    </w:p>
    <w:p>
      <w:pPr>
        <w:pStyle w:val="Heading2"/>
        <w:numPr>
          <w:ilvl w:val="0"/>
          <w:numId w:val="2"/>
        </w:numPr>
        <w:spacing w:before="0" w:after="280"/>
        <w:rPr/>
      </w:pPr>
      <w:r>
        <w:rPr/>
        <w:t>PowerPoint</w:t>
      </w:r>
    </w:p>
    <w:p>
      <w:pPr>
        <w:pStyle w:val="Heading2"/>
        <w:numPr>
          <w:ilvl w:val="0"/>
          <w:numId w:val="2"/>
        </w:numPr>
        <w:spacing w:before="0" w:after="280"/>
        <w:rPr/>
      </w:pPr>
      <w:r>
        <w:rPr/>
        <w:t>Access</w:t>
      </w:r>
    </w:p>
    <w:p>
      <w:pPr>
        <w:pStyle w:val="Heading2"/>
        <w:numPr>
          <w:ilvl w:val="0"/>
          <w:numId w:val="2"/>
        </w:numPr>
        <w:spacing w:before="0" w:after="280"/>
        <w:rPr/>
      </w:pPr>
      <w:r>
        <w:rPr/>
        <w:t>Všeobecné informace pro práci s počítačem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Vypínání/zapínání PC </w:t>
      </w:r>
    </w:p>
    <w:p>
      <w:pPr>
        <w:pStyle w:val="Normal"/>
        <w:numPr>
          <w:ilvl w:val="1"/>
          <w:numId w:val="2"/>
        </w:numPr>
        <w:spacing w:before="0" w:after="280"/>
        <w:jc w:val="center"/>
        <w:rPr/>
      </w:pPr>
      <w:r>
        <w:rPr/>
        <w:t>Ovládání klávesnice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5758815" cy="342011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Psaní všech písmen velké abecedy pomocí Shift (na delší dobu pomocí CapsLock)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Přepínání klávesnic (anj, cz, nj - podle možností) pomocí drženého levého Alt a současně stisknutého levého Shift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Vysvětlení a popis tlačítek klávesnice (Shift – se šipkami označuje blok textu, s písmeny píše velká písmena nebo horní znaky na nejvyšší řadě kláves základní čási, Enter – souhlas, spouštění, Alt a Ctrl – jsou speciální klávesy jejichž smysl se mění podle programu a osobního nastavení …, Insert – zapíná/vypíná přepisovací režim, Home – skok na začátek řádku, End – skok na konec řádku, Pg Up – skok na začátek stránky, Pg Down – skok na konec stránky, PrintScrean – udělá kopii obrazovky a je možno ji kamkoli vložit, Caps Lock – zapnutí dlouhodobého psaní velkých písmen, Num Lock – zapnutí numerické části klávesnice, F1-12 – "speciální funkční klávesy", které mají význam dle programu; F1 většinou Help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Základní stavební prvky PC + periferní zařízení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Samotný počítač (alespoň: Základní deska, procesor a paměti - Harddisk a RAM)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Monitor, klávesnice, myš, ..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Scaner, tiskárna, ploter, ...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Tisk </w:t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1:55:00Z</dcterms:created>
  <dc:creator>Mirous</dc:creator>
  <dc:description/>
  <cp:keywords/>
  <dc:language>en-US</dc:language>
  <cp:lastModifiedBy>Eliška</cp:lastModifiedBy>
  <dcterms:modified xsi:type="dcterms:W3CDTF">2006-04-11T21:31:00Z</dcterms:modified>
  <cp:revision>3</cp:revision>
  <dc:subject/>
  <dc:title>Přehled věcí, které je potřeba znát před odchodem ze SŠ</dc:title>
</cp:coreProperties>
</file>