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spacing w:before="240" w:after="60"/>
        <w:rPr>
          <w:sz w:val="24"/>
          <w:szCs w:val="24"/>
        </w:rPr>
      </w:pPr>
      <w:r>
        <w:rPr>
          <w:sz w:val="24"/>
          <w:szCs w:val="24"/>
        </w:rPr>
        <w:t>Historie Výpočetní techni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átkem 40. let první „počítací stroje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 sálové počítače ve výpočetních střediscí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„terminály“ – klávesnice a monitor na stole uživatele, spojené se „superpočítačem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 vznik polovodičových součástek =&gt;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971</w:t>
      </w:r>
      <w:r>
        <w:rPr>
          <w:rFonts w:cs="Arial" w:ascii="Arial" w:hAnsi="Arial"/>
          <w:sz w:val="22"/>
          <w:szCs w:val="22"/>
        </w:rPr>
        <w:t xml:space="preserve"> – první mikroprocesor =&gt; osobní počítače PC (Personal Computer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983</w:t>
      </w:r>
      <w:r>
        <w:rPr>
          <w:rFonts w:cs="Arial" w:ascii="Arial" w:hAnsi="Arial"/>
          <w:sz w:val="22"/>
          <w:szCs w:val="22"/>
        </w:rPr>
        <w:t xml:space="preserve"> – model IBM P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oval rychlý vývoj, který trvá dodnes. Oddělily se od sebe větve PC a Apple Macintosh (použitý převážně pro grafické systémy).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Co je to počítač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čítač je stroj na zpracování informací. Těmto </w:t>
      </w:r>
      <w:r>
        <w:rPr>
          <w:rFonts w:cs="Arial" w:ascii="Arial" w:hAnsi="Arial"/>
          <w:b/>
          <w:sz w:val="22"/>
          <w:szCs w:val="22"/>
        </w:rPr>
        <w:t>informacím se běžně říká data</w:t>
      </w:r>
      <w:r>
        <w:rPr>
          <w:rFonts w:cs="Arial" w:ascii="Arial" w:hAnsi="Arial"/>
          <w:sz w:val="22"/>
          <w:szCs w:val="22"/>
        </w:rPr>
        <w:t xml:space="preserve">. Z toho plyne, že </w:t>
      </w:r>
      <w:r>
        <w:rPr>
          <w:rFonts w:cs="Arial" w:ascii="Arial" w:hAnsi="Arial"/>
          <w:b/>
          <w:sz w:val="22"/>
          <w:szCs w:val="22"/>
        </w:rPr>
        <w:t>počítač je přístroj na zpracování da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Oblasti použití počítačů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celářské aplikace – příprava a zpracování text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Databázové aplikace – organizace a zpracování úda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cké systémy – práce s grafickou informací, úprava obrázk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dící systémy – řízení procesy (např. výrob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ování – vytváření a vývoj nových aplikací všeho druh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uka – výukový proces, simulátor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ava – hudební editory, hry,…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Základní jednotky výpočetní techniky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1 bit (b)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byte [bajt] (B)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b = 1B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4B = 1kB (kilobyte)</w:t>
      </w:r>
    </w:p>
    <w:p>
      <w:pPr>
        <w:pStyle w:val="Normal"/>
        <w:tabs>
          <w:tab w:val="clear" w:pos="708"/>
          <w:tab w:val="left" w:pos="5613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4kB = 1MB (megabyte)</w:t>
        <w:tab/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4MB = 1GB (gigabyte)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Základní pojmy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Hardware</w:t>
      </w:r>
      <w:r>
        <w:rPr>
          <w:rFonts w:cs="Arial" w:ascii="Arial" w:hAnsi="Arial"/>
          <w:sz w:val="22"/>
          <w:szCs w:val="22"/>
        </w:rPr>
        <w:t xml:space="preserve"> – fyzické (technické) vybavení počítače (na co si můžeme sáhnout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ftware</w:t>
      </w:r>
      <w:r>
        <w:rPr>
          <w:rFonts w:cs="Arial" w:ascii="Arial" w:hAnsi="Arial"/>
          <w:sz w:val="22"/>
          <w:szCs w:val="22"/>
        </w:rPr>
        <w:t xml:space="preserve"> – programové vybavení počítače (na co si sáhnout nemůžeme) = myšlení počítač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formace</w:t>
      </w:r>
      <w:r>
        <w:rPr>
          <w:rFonts w:cs="Arial" w:ascii="Arial" w:hAnsi="Arial"/>
          <w:sz w:val="22"/>
          <w:szCs w:val="22"/>
        </w:rPr>
        <w:t xml:space="preserve"> – zpráva, sdělení, úda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ysl zpráv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 data samostatně, jejich množství, nehledě na obsah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formatika</w:t>
      </w:r>
      <w:r>
        <w:rPr>
          <w:rFonts w:cs="Arial" w:ascii="Arial" w:hAnsi="Arial"/>
          <w:sz w:val="22"/>
          <w:szCs w:val="22"/>
        </w:rPr>
        <w:t xml:space="preserve"> – vědní obor zabývající se teorií, historií, metodikou, organizací a výukou zpracování a nakládání s da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oubor (dokumen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pro běžného uživatele nejmenší část dat, se kterými se setká – představuje jednotlivé texty, obrázky, filmy, hry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čité množství informací, které spolu nějakým způsobem souvisí; má název (dříve max. 8 znaků – popisuje obsah dokumentu) a příponu (dříve max. 3 znaky – popisuje ve kterém programu byl dokument vytvořen)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Adresář (složka)</w:t>
      </w:r>
      <w:r>
        <w:rPr>
          <w:rFonts w:cs="Arial" w:ascii="Arial" w:hAnsi="Arial"/>
          <w:sz w:val="22"/>
          <w:szCs w:val="22"/>
        </w:rPr>
        <w:t xml:space="preserve"> – je organizační členění na disku = „přihrádky“ pro uložení souborů tak, abychom je nalezli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Počítač – čeho se skládá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xistují dva základní typy počítačů: </w:t>
      </w:r>
      <w:r>
        <w:rPr>
          <w:rFonts w:cs="Arial" w:ascii="Arial" w:hAnsi="Arial"/>
          <w:b/>
          <w:sz w:val="22"/>
          <w:szCs w:val="22"/>
        </w:rPr>
        <w:t>stolní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/>
          <w:sz w:val="22"/>
          <w:szCs w:val="22"/>
        </w:rPr>
        <w:t>přenosn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ní i přenosný počítač mají mnoho společného. Liší se jen vzhledem, ale jinak funkce i prvky, ze kterých se skládají, jsou stejné nebo velice podobné. Popíšeme si podrobněji tu stolní verz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kříň počítače</w:t>
      </w:r>
      <w:r>
        <w:rPr>
          <w:rFonts w:cs="Arial" w:ascii="Arial" w:hAnsi="Arial"/>
          <w:sz w:val="22"/>
          <w:szCs w:val="22"/>
        </w:rPr>
        <w:t xml:space="preserve"> – základní jednotka (krabice s rozmanitými světélky a tlačítky, mezera na disketu a šuplík na C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ktop – krabice položená na délku (lze na něj postavit monitor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tower – (malá věž) – krabice postavená na výš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er – (větší věže) – na specializovaných pracovištích, jako síťové a jiné servery (řídící počítače)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ditowe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gtow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im – tenká krabice postavená na výšku nebo i položená na délku (šířka krabice kolem 10 c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čítka a světelné ukazatele na skříni počítač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– zapnutí/vypnutí počítač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čítko pro zapnutí zdroje – nemusí být vždy, ale když je tak, na zadní straně počítačové krab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RBO – sloužilo pro umělé snížení rychlosti počítače (dnes již nepoužívané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ET – pro studený restart (vypnutí a znovu-zapnutí počítače najednou), používá se jen výjimečně, při úplném zamrznutí počítače, nebo při některých změnách v nastavení. Neuvážený stisk tohoto tlačítka může způsobit nenahraditelnou ztrátu da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kátor POWER – ke kontrole počítače, zda pracuje nebo 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kátor HDD – signalizuje spolupráci s pevným disk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kátory FDD a CD-ROM – signalizuje zápis nebo čtení z disketové nebo CD-ROM mechani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uj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deska = motherboard – k propojení jednotlivých komponentů počítače, složena z miniaturních součástek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sah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ket – patice pro uchycení proces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sz w:val="22"/>
          <w:szCs w:val="22"/>
        </w:rPr>
        <w:t xml:space="preserve">rozšiřující sloty – pro připojení přídavných/rozšiřujících karet (ať žije skládačka </w:t>
      </w:r>
      <w:r>
        <w:rPr>
          <w:rFonts w:cs="Wingdings" w:ascii="Wingdings" w:hAnsi="Wingdings"/>
          <w:sz w:val="22"/>
          <w:szCs w:val="22"/>
        </w:rPr>
        <w:t>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CI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</w:rPr>
        <w:t>a další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terka – pro napájení BIOS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or (+ chladič a větrák) (CPU – Central Processor Unit = centrální procesorová jednotka) – vykonává veškerou práci počítače; je jeho řídícím mozkem. Liší se hlavně rychlostí vykonávání instrukcí. 1 MHz je taková rychlost, při níž se vykoná 1 000 000 jednoduchých operací za 1 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í paměť (RAM) – „pracovní paměť“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měť, která si pamatuje vše potřebné (programy, data,…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áhne celý program a tím zrychluje činnost počítače, protože ten nemusí tahat informace z disku, přestanete-li s některými daty pracovat, daná část paměti se uvol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sz w:val="22"/>
          <w:szCs w:val="22"/>
        </w:rPr>
        <w:t xml:space="preserve">tato </w:t>
      </w:r>
      <w:r>
        <w:rPr>
          <w:rFonts w:cs="Arial" w:ascii="Arial" w:hAnsi="Arial"/>
          <w:b/>
          <w:sz w:val="22"/>
          <w:szCs w:val="22"/>
        </w:rPr>
        <w:t>paměť se po vypnutí počítače vyprázdní !!!!!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vný disk (HDD – Hard Disc Drive) – slouží k ukládání dat i programů pro uchování i po vypnutí počítač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ová gramofonová deska bez drážek, potažená z obou stran magnetickou vrstvou, na níž se vše potřebné zapisuje jako na videokazet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ní pevné disky měly kapacitu 10 MB, dnes již kolem 60 až 120 G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sz w:val="22"/>
          <w:szCs w:val="22"/>
        </w:rPr>
        <w:t xml:space="preserve">při práci </w:t>
      </w:r>
      <w:r>
        <w:rPr>
          <w:rFonts w:cs="Arial" w:ascii="Arial" w:hAnsi="Arial"/>
          <w:b/>
          <w:sz w:val="22"/>
          <w:szCs w:val="22"/>
          <w:u w:val="single"/>
        </w:rPr>
        <w:t>průběžně</w:t>
      </w:r>
      <w:r>
        <w:rPr>
          <w:rFonts w:cs="Arial" w:ascii="Arial" w:hAnsi="Arial"/>
          <w:b/>
          <w:sz w:val="22"/>
          <w:szCs w:val="22"/>
        </w:rPr>
        <w:t xml:space="preserve"> data ukládejte na disk !!!!! – </w:t>
      </w:r>
      <w:r>
        <w:rPr>
          <w:rFonts w:cs="Arial" w:ascii="Arial" w:hAnsi="Arial"/>
          <w:sz w:val="22"/>
          <w:szCs w:val="22"/>
        </w:rPr>
        <w:t>hrozí ztráta dat nenadálým výkyvem el. proudu, či jeho úplným vypnutí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ka pružného disku / disketová (FDD – Floppy Disc Drive) – jako disk slouží k ukládání dat, či program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stikový kotouček potažený magnetickou vrstvou (podoba s pevným diskem, je jeho starší sestrou – nejstarší osobní počítače disky neměly) uložený v plastikovém pouzdru (pro ochranu proti poškození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nepřibližovat k magnetickému poli!!!!! </w:t>
      </w:r>
      <w:r>
        <w:rPr>
          <w:rFonts w:cs="Arial" w:ascii="Arial" w:hAnsi="Arial"/>
          <w:sz w:val="22"/>
          <w:szCs w:val="22"/>
        </w:rPr>
        <w:t>- likvidace uschovaných da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a typy dle velikosti (v anglických palcích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,25“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,5“ – paměť 1,44 M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keta musí být před prvním použitím naformátovaná (ty dnešní se již většinou kupují naformátované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 napájecího proudu, který je chlazen ventilátor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ka CD-ROM – mechanika pro čtení kompaktních disk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acita CD je 600-700 M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doba pevného dis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vé a napájecí kabel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onitor</w:t>
      </w:r>
      <w:r>
        <w:rPr>
          <w:rFonts w:cs="Arial" w:ascii="Arial" w:hAnsi="Arial"/>
          <w:sz w:val="22"/>
          <w:szCs w:val="22"/>
        </w:rPr>
        <w:t xml:space="preserve"> – výstupní zařízení (taková ta televize </w:t>
      </w:r>
      <w:r>
        <w:rPr>
          <w:rFonts w:cs="Wingdings" w:ascii="Wingdings" w:hAnsi="Wingdings"/>
          <w:sz w:val="22"/>
          <w:szCs w:val="22"/>
        </w:rPr>
        <w:t>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ikost obrazovky – dle délky úhlopříčky [v palcích] (14“=cca 24 cm, 15“, 17“, …, 21“ - dnes standard 15“, 17“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ová frekvence – kolikrát je monitor schopen vykreslit během sekundy celou obrazovku [v Hz] (50 Hz…120 Hz – dnes standard 75Hz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šení – počet bodů, ze kterých je složena obrazovka, na šířku x počet bodů na výšku (640x480, 800x600,… – dnes standard 1024x768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bodů na palec – rozteč luminiscenčních bodů, ze kterých se skládá obraz (0,28 mm; 0,25 mm – lepší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ření - u starých monitorů nutný filtr, u nových ne, tam je již vestavěn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ogové / digitální – dle obrazového signál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nobílé / barevné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CD displeje – z tekutých krystalů u notebooků nebo plochých monitorů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yčejné monitory zobrazují data pomocí luminoforů (světelné body na obrazovce – 3 barvy = červená, zelená, modrá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řebuje ke své funkci grafickou kartu – přídavná karta zasunující se do slotů na základní desce, slouží pro zobrazení obrazu na monitor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y: CGA → EGA → VGA → SVGA (starší → novější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ikosti kdysi řádově KB, dnes M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eriférie</w:t>
      </w:r>
      <w:r>
        <w:rPr>
          <w:rFonts w:cs="Arial" w:ascii="Arial" w:hAnsi="Arial"/>
          <w:sz w:val="22"/>
          <w:szCs w:val="22"/>
        </w:rPr>
        <w:t xml:space="preserve"> nebo </w:t>
      </w:r>
      <w:r>
        <w:rPr>
          <w:rFonts w:cs="Arial" w:ascii="Arial" w:hAnsi="Arial"/>
          <w:b/>
          <w:sz w:val="22"/>
          <w:szCs w:val="22"/>
        </w:rPr>
        <w:t>periferní /</w:t>
      </w:r>
      <w:r>
        <w:rPr>
          <w:rFonts w:cs="Arial" w:ascii="Arial" w:hAnsi="Arial"/>
          <w:sz w:val="22"/>
          <w:szCs w:val="22"/>
        </w:rPr>
        <w:t xml:space="preserve"> přídavná </w:t>
      </w:r>
      <w:r>
        <w:rPr>
          <w:rFonts w:cs="Arial" w:ascii="Arial" w:hAnsi="Arial"/>
          <w:b/>
          <w:sz w:val="22"/>
          <w:szCs w:val="22"/>
        </w:rPr>
        <w:t>zařízení</w:t>
      </w:r>
      <w:r>
        <w:rPr>
          <w:rFonts w:cs="Arial" w:ascii="Arial" w:hAnsi="Arial"/>
          <w:sz w:val="22"/>
          <w:szCs w:val="22"/>
        </w:rPr>
        <w:t xml:space="preserve"> – vše, co je k počítači připojeno </w:t>
      </w:r>
      <w:r>
        <w:rPr>
          <w:rFonts w:cs="Arial" w:ascii="Arial" w:hAnsi="Arial"/>
          <w:b/>
          <w:sz w:val="22"/>
          <w:szCs w:val="22"/>
        </w:rPr>
        <w:t>pomocí portů</w:t>
      </w:r>
      <w:r>
        <w:rPr>
          <w:rFonts w:cs="Arial" w:ascii="Arial" w:hAnsi="Arial"/>
          <w:sz w:val="22"/>
          <w:szCs w:val="22"/>
        </w:rPr>
        <w:t xml:space="preserve"> = zařízení umožňující obousměrnou komunikaci mezi počítačem a přídavným zařízením – nejdůležitější jsou dva druh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ériové (COM1 a COM2) – mívají 9 (často) nebo 25 (občas) kolíků typu „sameček“ = jehličky; nejčastěji připojena my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lelní (LPT1 a LPT2) – 25 kolíků typu „samička“ = dírky; nejčastěji pro připojení tiskár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e port – k připojení joysticku, ovladače počítačových her</w:t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i/>
          <w:sz w:val="22"/>
          <w:szCs w:val="22"/>
        </w:rPr>
        <w:t>Klávesnice</w:t>
      </w:r>
      <w:r>
        <w:rPr>
          <w:rFonts w:cs="Arial" w:ascii="Arial" w:hAnsi="Arial"/>
          <w:sz w:val="22"/>
          <w:szCs w:val="22"/>
        </w:rPr>
        <w:t xml:space="preserve"> – vstupní zařízení (deska plná tlačítek </w:t>
      </w:r>
      <w:r>
        <w:rPr>
          <w:rFonts w:cs="Wingdings" w:ascii="Wingdings" w:hAnsi="Wingdings"/>
          <w:sz w:val="22"/>
          <w:szCs w:val="22"/>
        </w:rPr>
        <w:t></w:t>
      </w:r>
      <w:r>
        <w:rPr>
          <w:rFonts w:cs="Arial" w:ascii="Arial" w:hAnsi="Arial"/>
          <w:sz w:val="22"/>
          <w:szCs w:val="22"/>
        </w:rPr>
        <w:t>); dnes možnost vybrat si mezi mnoha druhy</w:t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i/>
          <w:sz w:val="22"/>
          <w:szCs w:val="22"/>
        </w:rPr>
        <w:t>My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vstupní zařízení (takové to zvláštní malé nic – přesně do ruk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Wingdings" w:ascii="Wingdings" w:hAnsi="Wingdings"/>
          <w:sz w:val="22"/>
          <w:szCs w:val="22"/>
        </w:rPr>
        <w:t></w:t>
      </w:r>
      <w:r>
        <w:rPr>
          <w:rFonts w:cs="Arial" w:ascii="Arial" w:hAnsi="Arial"/>
          <w:sz w:val="22"/>
          <w:szCs w:val="22"/>
        </w:rPr>
        <w:t>); také již mnoho druhů – kuličkové / optické; připojené kabelem (COM, USB, PS2) / bezdrátové (pomocí infračerveného záření / rádiových vln)</w:t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i/>
          <w:sz w:val="22"/>
          <w:szCs w:val="22"/>
        </w:rPr>
        <w:t>Reproduktor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(to z čeho se občas line něco jako hudba </w:t>
      </w:r>
      <w:r>
        <w:rPr>
          <w:rFonts w:cs="Wingdings" w:ascii="Wingdings" w:hAnsi="Wingdings"/>
          <w:sz w:val="22"/>
          <w:szCs w:val="22"/>
        </w:rPr>
        <w:t>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Tiskárna</w:t>
      </w:r>
      <w:r>
        <w:rPr>
          <w:rFonts w:cs="Arial" w:ascii="Arial" w:hAnsi="Arial"/>
          <w:sz w:val="22"/>
          <w:szCs w:val="22"/>
        </w:rPr>
        <w:t xml:space="preserve"> – zařízení sloužící pro tisk soub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hličková (mozaiková) – jsou nejlevnější, ale nejhlučnější a pomalé; 9 nebo 24 jehliček, pomocí nichž se sestavují znak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sková (inkoustová) – také celkem levné, ale ne tak hlučné a celkem rychlé; kolem papíru se pohybuje zásobník s barvou, z nějž proudí tryskami malé kapičky barvy přímo na papír =&gt; obraz složen z malých barevných teček – kvalitní tisk; jen na vybrané druhy papír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erová – nejdokonalejší a nejrychlejší tisk, ale nejdražší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oter </w:t>
      </w:r>
      <w:r>
        <w:rPr>
          <w:rFonts w:cs="Arial" w:ascii="Arial" w:hAnsi="Arial"/>
          <w:sz w:val="22"/>
          <w:szCs w:val="22"/>
        </w:rPr>
        <w:t>– souřadnicový systém pro kreslení výkresů do formátu A0 (841x1189mm)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Scanner</w:t>
      </w:r>
      <w:r>
        <w:rPr>
          <w:rFonts w:cs="Arial" w:ascii="Arial" w:hAnsi="Arial"/>
          <w:sz w:val="22"/>
          <w:szCs w:val="22"/>
        </w:rPr>
        <w:t xml:space="preserve"> – zařízení, které umožňuje přenášet obrázky a text z papíru do počítače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Modem / faxmodem</w:t>
      </w:r>
      <w:r>
        <w:rPr>
          <w:rFonts w:cs="Arial" w:ascii="Arial" w:hAnsi="Arial"/>
          <w:sz w:val="22"/>
          <w:szCs w:val="22"/>
        </w:rPr>
        <w:t xml:space="preserve"> – zařízení umožňující komunikaci mezi počítači pomocí pevné telefonní sítě; faxmodem i přijme fax a uloží jej  na disku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Joystick</w:t>
      </w:r>
      <w:r>
        <w:rPr>
          <w:rFonts w:cs="Arial" w:ascii="Arial" w:hAnsi="Arial"/>
          <w:sz w:val="22"/>
          <w:szCs w:val="22"/>
        </w:rPr>
        <w:t xml:space="preserve"> – zařízení pro ovládání počítačových her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Pásková paměť</w:t>
      </w:r>
      <w:r>
        <w:rPr>
          <w:rFonts w:cs="Arial" w:ascii="Arial" w:hAnsi="Arial"/>
          <w:sz w:val="22"/>
          <w:szCs w:val="22"/>
        </w:rPr>
        <w:t xml:space="preserve"> – zařízení pro zálohování dat na magnetický pás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lokové schéma počítače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/>
        <w:object w:dxaOrig="12831" w:dyaOrig="5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2pt;height:175.75pt" filled="f" o:ole="">
            <v:imagedata r:id="rId3" o:title=""/>
          </v:shape>
          <o:OLEObject Type="Embed" ProgID="" ShapeID="ole_rId2" DrawAspect="Content" ObjectID="_1002437797" r:id="rId2"/>
        </w:objec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erační systém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object w:dxaOrig="2920" w:dyaOrig="2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20.6pt;width:146.2pt;height:107.95pt;mso-wrap-distance-left:9.05pt;mso-wrap-distance-right:9.05pt;mso-position-horizontal-relative:text;mso-position-vertical-relative:text" filled="t" fillcolor="#FFFFFF" o:ole="">
            <v:imagedata r:id="rId5" o:title=""/>
            <w10:wrap type="square"/>
          </v:shape>
          <o:OLEObject Type="Embed" ProgID="" ShapeID="ole_rId4" DrawAspect="Content" ObjectID="_1481904493" r:id="rId4"/>
        </w:object>
      </w:r>
      <w:r>
        <w:rPr>
          <w:rFonts w:cs="Arial" w:ascii="Arial" w:hAnsi="Arial"/>
          <w:sz w:val="22"/>
          <w:szCs w:val="22"/>
        </w:rPr>
        <w:t>programy, které obsluhují základní běh počítače a bez nichž by žádný další program nemohl na počítači fungovat; konkrétní programy pak využívají služeb operačního systé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y operačních systémů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-DOS – funguje pomocí příkazového řádku, nepodporuje grafik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 3.x; – první grafické rozhraní, běželo pod DOS-e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 9x – první samostatný grafický operační systém; nejčastější uživatelský operační systé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X – postaven na funkci příkazové řádky, ale už existují grafické nadstavby; k dispozici zdarma zdrojový kód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/2 – podobný WI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intosh – pouze pro „vlastní počítače“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itasking – zpracování několika úloh součas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g &amp; Play – automatické detekování software operačním systém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otování – zavedení / start operačního systé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borový systém – algoritmus pro ukládání dat na dis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98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8"/>
        </w:tabs>
        <w:ind w:left="1058" w:hanging="360"/>
      </w:pPr>
    </w:lvl>
    <w:lvl w:ilvl="1">
      <w:start w:val="1"/>
      <w:numFmt w:val="decimal"/>
      <w:lvlText w:val="%2."/>
      <w:lvlJc w:val="left"/>
      <w:pPr>
        <w:tabs>
          <w:tab w:val="num" w:pos="1778"/>
        </w:tabs>
        <w:ind w:left="1778" w:hanging="360"/>
      </w:pPr>
    </w:lvl>
    <w:lvl w:ilvl="2">
      <w:start w:val="1"/>
      <w:numFmt w:val="decimal"/>
      <w:lvlText w:val="%3."/>
      <w:lvlJc w:val="left"/>
      <w:pPr>
        <w:tabs>
          <w:tab w:val="num" w:pos="2498"/>
        </w:tabs>
        <w:ind w:left="2498" w:hanging="360"/>
      </w:pPr>
    </w:lvl>
    <w:lvl w:ilvl="3">
      <w:start w:val="1"/>
      <w:numFmt w:val="decimal"/>
      <w:lvlText w:val="%4."/>
      <w:lvlJc w:val="left"/>
      <w:pPr>
        <w:tabs>
          <w:tab w:val="num" w:pos="3218"/>
        </w:tabs>
        <w:ind w:left="3218" w:hanging="360"/>
      </w:pPr>
    </w:lvl>
    <w:lvl w:ilvl="4">
      <w:start w:val="1"/>
      <w:numFmt w:val="decimal"/>
      <w:lvlText w:val="%5."/>
      <w:lvlJc w:val="left"/>
      <w:pPr>
        <w:tabs>
          <w:tab w:val="num" w:pos="3938"/>
        </w:tabs>
        <w:ind w:left="3938" w:hanging="360"/>
      </w:pPr>
    </w:lvl>
    <w:lvl w:ilvl="5">
      <w:start w:val="1"/>
      <w:numFmt w:val="decimal"/>
      <w:lvlText w:val="%6."/>
      <w:lvlJc w:val="left"/>
      <w:pPr>
        <w:tabs>
          <w:tab w:val="num" w:pos="4658"/>
        </w:tabs>
        <w:ind w:left="4658" w:hanging="360"/>
      </w:pPr>
    </w:lvl>
    <w:lvl w:ilvl="6">
      <w:start w:val="1"/>
      <w:numFmt w:val="decimal"/>
      <w:lvlText w:val="%7."/>
      <w:lvlJc w:val="left"/>
      <w:pPr>
        <w:tabs>
          <w:tab w:val="num" w:pos="5378"/>
        </w:tabs>
        <w:ind w:left="5378" w:hanging="360"/>
      </w:pPr>
    </w:lvl>
    <w:lvl w:ilvl="7">
      <w:start w:val="1"/>
      <w:numFmt w:val="decimal"/>
      <w:lvlText w:val="%8."/>
      <w:lvlJc w:val="left"/>
      <w:pPr>
        <w:tabs>
          <w:tab w:val="num" w:pos="6098"/>
        </w:tabs>
        <w:ind w:left="6098" w:hanging="360"/>
      </w:pPr>
    </w:lvl>
    <w:lvl w:ilvl="8">
      <w:start w:val="1"/>
      <w:numFmt w:val="decimal"/>
      <w:lvlText w:val="%9."/>
      <w:lvlJc w:val="left"/>
      <w:pPr>
        <w:tabs>
          <w:tab w:val="num" w:pos="6818"/>
        </w:tabs>
        <w:ind w:left="681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22:00Z</dcterms:created>
  <dc:creator>Eliška</dc:creator>
  <dc:description/>
  <cp:keywords/>
  <dc:language>en-US</dc:language>
  <cp:lastModifiedBy>Eliška Kymličková</cp:lastModifiedBy>
  <cp:lastPrinted>2008-09-16T09:54:00Z</cp:lastPrinted>
  <dcterms:modified xsi:type="dcterms:W3CDTF">2008-09-16T09:24:00Z</dcterms:modified>
  <cp:revision>2</cp:revision>
  <dc:subject/>
  <dc:title>Historie Výpočetní techniky</dc:title>
</cp:coreProperties>
</file>